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439025" cy="109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  <w:gridCol w:w="721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tbl>
                                  <w:tblPr>
                                    <w:tblW w:w="42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4041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2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едседатель КЖКХ АМС г. Владикавказ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2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Хубаев Э. А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86.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1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6"/>
                        <w:gridCol w:w="721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tbl>
                            <w:tblPr>
                              <w:tblW w:w="4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04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5"/>
        <w:gridCol w:w="665"/>
        <w:gridCol w:w="665"/>
        <w:gridCol w:w="1080"/>
      </w:tblGrid>
      <w:tr>
        <w:trPr>
          <w:trHeight w:val="300" w:hRule="atLeast"/>
        </w:trPr>
        <w:tc>
          <w:tcPr>
            <w:tcW w:w="266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МУП СЕ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4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. Чельдиев______________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                                                          </w:t>
      </w:r>
      <w:r>
        <w:rPr>
          <w:sz w:val="20"/>
          <w:szCs w:val="20"/>
        </w:rPr>
        <w:t xml:space="preserve">Замена </w:t>
      </w:r>
      <w:r>
        <w:rPr>
          <w:sz w:val="20"/>
          <w:szCs w:val="20"/>
          <w:u w:val="single"/>
        </w:rPr>
        <w:t>пассажирского лифта в жилом доме ВМУП СЕЗ КЖКХ</w:t>
      </w:r>
      <w:r>
        <w:rPr>
          <w:sz w:val="20"/>
          <w:szCs w:val="20"/>
        </w:rPr>
        <w:t xml:space="preserve">  г.Владикавказа                                   </w:t>
      </w:r>
    </w:p>
    <w:p>
      <w:pPr>
        <w:pStyle w:val="Normal"/>
        <w:tabs>
          <w:tab w:val="clear" w:pos="708"/>
          <w:tab w:val="left" w:pos="7095" w:leader="none"/>
        </w:tabs>
        <w:ind w:firstLine="39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                                                         </w:t>
      </w:r>
      <w:r>
        <w:rPr>
          <w:sz w:val="20"/>
          <w:szCs w:val="20"/>
          <w:lang w:val="en-US"/>
        </w:rPr>
        <w:t xml:space="preserve">        </w:t>
      </w:r>
      <w:r>
        <w:rPr>
          <w:i/>
          <w:sz w:val="20"/>
          <w:szCs w:val="20"/>
        </w:rPr>
        <w:t xml:space="preserve"> и)</w:t>
      </w:r>
    </w:p>
    <w:p>
      <w:pPr>
        <w:pStyle w:val="Normal"/>
        <w:tabs>
          <w:tab w:val="clear" w:pos="708"/>
          <w:tab w:val="left" w:pos="4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ЛОКАЛЬНЫЙ СМЕТНЫЙ РАСЧЕТ №</w:t>
      </w:r>
    </w:p>
    <w:p>
      <w:pPr>
        <w:pStyle w:val="Normal"/>
        <w:tabs>
          <w:tab w:val="clear" w:pos="708"/>
          <w:tab w:val="left" w:pos="5160" w:leader="none"/>
        </w:tabs>
        <w:rPr>
          <w:i/>
          <w:i/>
          <w:sz w:val="20"/>
          <w:szCs w:val="20"/>
        </w:rPr>
      </w:pPr>
      <w:r>
        <w:rPr>
          <w:sz w:val="22"/>
          <w:szCs w:val="22"/>
        </w:rPr>
        <w:tab/>
      </w:r>
      <w:r>
        <w:rPr>
          <w:i/>
          <w:sz w:val="20"/>
          <w:szCs w:val="20"/>
        </w:rPr>
        <w:t>(локальная смета)</w:t>
      </w:r>
    </w:p>
    <w:p>
      <w:pPr>
        <w:pStyle w:val="Normal"/>
        <w:tabs>
          <w:tab w:val="clear" w:pos="708"/>
          <w:tab w:val="left" w:pos="51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  <w:u w:val="single"/>
        </w:rPr>
        <w:t>на лифт, Жилой дом_по пр. Коста, 223 подъезд №</w:t>
      </w:r>
      <w:r>
        <w:rPr>
          <w:sz w:val="20"/>
          <w:szCs w:val="20"/>
          <w:u w:val="single"/>
          <w:lang w:val="en-US"/>
        </w:rPr>
        <w:t>6</w:t>
      </w:r>
      <w:r>
        <w:rPr>
          <w:sz w:val="20"/>
          <w:szCs w:val="20"/>
          <w:u w:val="single"/>
        </w:rPr>
        <w:t>______________________________________________________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516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Основание: объемы работ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Сметная стоимость ______________________________               1606389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троительных работ ____________________________________26,471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онтажных работ ______________________________________66,965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борудования _________________________________________333,795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редства на оплату труда ___________________________________20,939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метная трудоемкость ______________________________________1570,5 чел. час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Составлен(а) в ценах по состоянию на 3 квартал 2007г.</w:t>
      </w:r>
    </w:p>
    <w:tbl>
      <w:tblPr>
        <w:tblW w:w="164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1"/>
        <w:gridCol w:w="3240"/>
        <w:gridCol w:w="720"/>
        <w:gridCol w:w="720"/>
        <w:gridCol w:w="720"/>
        <w:gridCol w:w="900"/>
        <w:gridCol w:w="900"/>
        <w:gridCol w:w="900"/>
        <w:gridCol w:w="720"/>
        <w:gridCol w:w="82"/>
        <w:gridCol w:w="851"/>
        <w:gridCol w:w="66"/>
        <w:gridCol w:w="801"/>
        <w:gridCol w:w="50"/>
        <w:gridCol w:w="851"/>
        <w:gridCol w:w="851"/>
        <w:gridCol w:w="851"/>
        <w:gridCol w:w="817"/>
        <w:gridCol w:w="34"/>
        <w:gridCol w:w="686"/>
      </w:tblGrid>
      <w:tr>
        <w:trPr>
          <w:trHeight w:val="1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еницы, руб.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 на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164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1. Демонтажные работы</w:t>
            </w:r>
          </w:p>
        </w:tc>
      </w:tr>
      <w:tr>
        <w:trPr>
          <w:trHeight w:val="17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3-05-001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ы пассажирские со скоростью движения кабины до 1м/с грузоподъемностью 400 кг, количество остановок 9, высота шахты 29 м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i/>
                <w:sz w:val="18"/>
                <w:szCs w:val="18"/>
              </w:rPr>
              <w:t>КОЭФ. К ПОЗИЦИ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монтаж ОЗП=0,5; ЭМ=0,5; ЗПМ=0,5;МАТ=0; ТЗ=0,5; ТЗМ=0,5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i/>
                <w:sz w:val="16"/>
                <w:szCs w:val="16"/>
              </w:rPr>
              <w:t>НР, (4561 руб.): 80% от ФОТ (5701 руб.)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П, (3421 руб.): 60% от ФОТ (5701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>
          <w:trHeight w:val="2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2=14 т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еталломонтажных работ при демонтаже лифта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i/>
                <w:sz w:val="18"/>
                <w:szCs w:val="18"/>
              </w:rPr>
              <w:t>КОЭФ. К ПОЗИЦИ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16"/>
                <w:szCs w:val="16"/>
              </w:rPr>
              <w:t>демонтаж ОЗП=0,6; ЭМ=0,7; ЗПМ=0,7; МАТ=0,5; ТЗ=0,6; ТЗМ=0,7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, (315 руб.): 90% от ФОТ (350 руб.)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П, (298 руб.): 85% от ФОТ (350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b/>
                <w:sz w:val="18"/>
                <w:szCs w:val="18"/>
              </w:rPr>
              <w:t>Итого по разделу 1 Демонтажные работы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Страница 1                                                          </w:t>
      </w:r>
    </w:p>
    <w:p>
      <w:pPr>
        <w:pStyle w:val="Normal"/>
        <w:tabs>
          <w:tab w:val="clear" w:pos="708"/>
          <w:tab w:val="left" w:pos="1108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  <w:tab w:val="left" w:pos="4320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260"/>
        <w:gridCol w:w="180"/>
        <w:gridCol w:w="213"/>
        <w:gridCol w:w="2912"/>
        <w:gridCol w:w="475"/>
        <w:gridCol w:w="720"/>
        <w:gridCol w:w="900"/>
        <w:gridCol w:w="900"/>
        <w:gridCol w:w="1080"/>
        <w:gridCol w:w="900"/>
        <w:gridCol w:w="900"/>
        <w:gridCol w:w="596"/>
        <w:gridCol w:w="124"/>
        <w:gridCol w:w="720"/>
        <w:gridCol w:w="720"/>
        <w:gridCol w:w="720"/>
        <w:gridCol w:w="720"/>
        <w:gridCol w:w="596"/>
        <w:gridCol w:w="124"/>
        <w:gridCol w:w="180"/>
        <w:gridCol w:w="416"/>
        <w:gridCol w:w="124"/>
        <w:gridCol w:w="5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  <w:tab/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1 Демонтажны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16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2. Оборудование и монтажные работ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йс-лис №548 от 20.07.06 ООО»ТД «Карачаровские лифты»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 пассажирский грузоподъемностью 400 кг на 9 остановок, высота подъема до 24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 ж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ставки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3-05-001-1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ы пассажирские со скоростью движения до 1 м/с грузоподъемностью 400 кг, количество остановок 9, высота шахты до 29 м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Р, (9122 руб.): 80% от ФОТ (11402 руб.)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Н, (6841 руб.): 60%  от ФОТ (11402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6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Стоимость материалов неучтенных в расценках на монтаж оборудо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103-001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варные водогазопроводные с резьбой черные обыкновенные (неоцинкованные) диаметр условного прохода 50 мм, толщина стенки 3,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81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 с медной гибкой жилой с резиновой изоляцией, в оплетке из хлопчатобумажной пряжи, пропитанной противогнилостным составом марки ПРН, сечением 1х1,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vanish/>
                <w:sz w:val="18"/>
                <w:szCs w:val="18"/>
              </w:rPr>
              <w:t xml:space="preserve">ротивогнилостным ряй,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22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18"/>
                <w:szCs w:val="18"/>
              </w:rPr>
              <w:t xml:space="preserve">Провода  силовые для  электрических установок на напряжение до 450 В с алюминиевой жилой марки АПВ, сечением 2,5 мм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23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18"/>
                <w:szCs w:val="18"/>
              </w:rPr>
              <w:t xml:space="preserve">Провода  силовые для  электрических установок на напряжение до 450 В с алюминиевой жилой марки АПВ, сечением 6 мм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24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18"/>
                <w:szCs w:val="18"/>
              </w:rPr>
              <w:t>Провод с медной жилой ограниченной гибкости, с поливинилхлоридной изоляцией марки ПВ1 с жилой сечением,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: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  <w:tab w:val="left" w:pos="4320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траница 2</w:t>
      </w:r>
    </w:p>
    <w:p>
      <w:pPr>
        <w:pStyle w:val="Normal"/>
        <w:tabs>
          <w:tab w:val="clear" w:pos="708"/>
          <w:tab w:val="left" w:pos="10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4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84"/>
        <w:gridCol w:w="4140"/>
        <w:gridCol w:w="1080"/>
        <w:gridCol w:w="704"/>
        <w:gridCol w:w="736"/>
        <w:gridCol w:w="720"/>
        <w:gridCol w:w="900"/>
        <w:gridCol w:w="900"/>
        <w:gridCol w:w="900"/>
        <w:gridCol w:w="720"/>
        <w:gridCol w:w="720"/>
        <w:gridCol w:w="720"/>
        <w:gridCol w:w="720"/>
        <w:gridCol w:w="720"/>
        <w:gridCol w:w="540"/>
        <w:gridCol w:w="646"/>
      </w:tblGrid>
      <w:tr>
        <w:trPr>
          <w:trHeight w:val="3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Ц-507-02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Провод с медной жилой повышенной гибкости, с поливинилхлоридной изоляцией марки ПВЗ с жилой сечением,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: 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-9004-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беля КПРЛЭ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-9004-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беля КПРЛЭ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-9041-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светильника РН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-14т.2-1984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монтаж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разделу 2 Оборудование и монтаж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2 Оборудование и монтаж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6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3. Строительные работ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.2-1984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строительных работ при монтаже лифта 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Р, (1362 руб.): 120% от ФОТ (1135 руб.)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СП, (874 руб.): 77% от ФОТ (1135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1-0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1-0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2-0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44-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сборная железобетонная под нагрузку 150-180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работ при установке ли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разделу в ценах 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разделу 3 Строи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16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траница 3</w:t>
      </w:r>
      <w:r>
        <w:br w:type="page"/>
      </w:r>
    </w:p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64"/>
        <w:gridCol w:w="87"/>
        <w:gridCol w:w="5853"/>
        <w:gridCol w:w="900"/>
        <w:gridCol w:w="704"/>
        <w:gridCol w:w="736"/>
        <w:gridCol w:w="720"/>
        <w:gridCol w:w="720"/>
        <w:gridCol w:w="720"/>
        <w:gridCol w:w="720"/>
        <w:gridCol w:w="720"/>
        <w:gridCol w:w="540"/>
        <w:gridCol w:w="540"/>
        <w:gridCol w:w="540"/>
        <w:gridCol w:w="540"/>
        <w:gridCol w:w="504"/>
        <w:gridCol w:w="396"/>
      </w:tblGrid>
      <w:tr>
        <w:trPr>
          <w:trHeight w:val="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" w:leader="none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ab/>
              <w:t>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20% ФОТ (от 1 1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77% ФОТ (от 1 1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3 Строитель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4. Отделочные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b/>
                <w:sz w:val="18"/>
                <w:szCs w:val="18"/>
              </w:rPr>
              <w:t>Усн 2-14 т.2-1984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тделочных работ при установке лифта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Р, (1861 руб.): 105% от ФОТ (1772 руб.)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СП, (975 руб.):55% от ФОТ (1772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2-008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цементно-известковый 1:1: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отделочных работ при монтаже лиф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разделу 4 Отделочные работ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05% ФОТ (от 1 7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5% ФОТ (от 1 7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4 Отделоч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2" w:leader="none"/>
                <w:tab w:val="left" w:pos="6837" w:leader="none"/>
                <w:tab w:val="left" w:pos="1099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5. Металломонтажные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еталломонтажных работ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Р, (521 руб.): 90% от ФОТ (579 руб.)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СП, (492 руб.): 85% от ФОТ (579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201-065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конструкция из прокатной стали под монорельс и раму лебедки и из сортовой стали под ос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1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металломонтаж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31"/>
        <w:gridCol w:w="931"/>
        <w:gridCol w:w="931"/>
        <w:gridCol w:w="955"/>
        <w:gridCol w:w="932"/>
        <w:gridCol w:w="932"/>
        <w:gridCol w:w="932"/>
        <w:gridCol w:w="932"/>
        <w:gridCol w:w="976"/>
        <w:gridCol w:w="935"/>
        <w:gridCol w:w="935"/>
        <w:gridCol w:w="934"/>
        <w:gridCol w:w="934"/>
        <w:gridCol w:w="935"/>
        <w:gridCol w:w="934"/>
        <w:gridCol w:w="1320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по разделу 5 Металломонтаж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25-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90% ФОТ (от 579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85% ФОТ (от 579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5 Металломонтаж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ИТОГИ ПО СМЕТЕ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ые расход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смет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боруд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смете с К=3.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388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23</w:t>
            </w:r>
          </w:p>
        </w:tc>
      </w:tr>
    </w:tbl>
    <w:p>
      <w:pPr>
        <w:pStyle w:val="Normal"/>
        <w:tabs>
          <w:tab w:val="clear" w:pos="708"/>
          <w:tab w:val="left" w:pos="109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10:00Z</dcterms:created>
  <dc:creator>Лифтремонт</dc:creator>
  <dc:description/>
  <cp:keywords/>
  <dc:language>en-US</dc:language>
  <cp:lastModifiedBy>All</cp:lastModifiedBy>
  <dcterms:modified xsi:type="dcterms:W3CDTF">2007-12-25T21:10:00Z</dcterms:modified>
  <cp:revision>2</cp:revision>
  <dc:subject/>
  <dc:title> Гранд-СМЕТА</dc:title>
</cp:coreProperties>
</file>