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2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7» дека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по охране территории и объектов Клинической больницы скорой помощи г. Владикавказа в течение 2008г. города Владикавказа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7»</w:t>
      </w:r>
      <w:r>
        <w:rPr>
          <w:sz w:val="24"/>
          <w:szCs w:val="24"/>
        </w:rPr>
        <w:t xml:space="preserve">дека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>«17»декабря</w:t>
      </w:r>
      <w:r>
        <w:rPr>
          <w:sz w:val="24"/>
        </w:rPr>
        <w:t xml:space="preserve">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718"/>
        <w:gridCol w:w="1422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Цард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33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 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Гусов Казбек  Гагуз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02-07 от «17» дека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ЧОП «Цард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Свидетельство (копия), справка об отсутствии задолженности по уплате налогов и сборов в бюджет всех уровней (копия).   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7-12-05T11:51:00Z</cp:lastPrinted>
  <dcterms:modified xsi:type="dcterms:W3CDTF">2007-12-17T13:43:00Z</dcterms:modified>
  <cp:revision>69</cp:revision>
  <dc:subject/>
  <dc:title>ПРОТОКОЛ № 79-06</dc:title>
</cp:coreProperties>
</file>