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емонту шатровой кровли здания  средней общеобразовательной школы п. Бал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п. Балт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. Балт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7» июля 2008года по11 часов 30минут «17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 №62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. Балта, средняя общеобразовательная школ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11.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орок три тысячи триста двадцать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В. Абаева, 10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6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СК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7.2008г. в 15-1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СК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2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3 32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ТСК 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42 000руб. (</w:t>
      </w:r>
      <w:r>
        <w:rPr>
          <w:sz w:val="24"/>
          <w:szCs w:val="26"/>
        </w:rPr>
        <w:t>триста сорок дв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ТСК СтройБест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 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Триста сорок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 xml:space="preserve">ООО «СтройСервис»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 xml:space="preserve">г. Владикавказ, ул. В.Абаева, 108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Триста сорок три</w:t>
      </w:r>
      <w:r>
        <w:rPr>
          <w:b/>
          <w:sz w:val="24"/>
          <w:szCs w:val="26"/>
        </w:rPr>
        <w:t xml:space="preserve"> тысячи триста двадцать один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утхузи Н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6:00Z</dcterms:created>
  <dc:creator>Воробьева О.М., Вдовина В.В., Ермаков В.А.</dc:creator>
  <dc:description/>
  <cp:keywords/>
  <dc:language>en-US</dc:language>
  <cp:lastModifiedBy>Dom</cp:lastModifiedBy>
  <cp:lastPrinted>2008-07-15T09:32:00Z</cp:lastPrinted>
  <dcterms:modified xsi:type="dcterms:W3CDTF">2008-07-17T11:56:00Z</dcterms:modified>
  <cp:revision>2</cp:revision>
  <dc:subject/>
  <dc:title>ПРОТОКОЛ ОЦЕНКИ И СОПОСТАВЛЕНИЯ ЗАЯВОК НА УЧАСТИЕ В КОНКУРСЕ </dc:title>
</cp:coreProperties>
</file>