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документацию об аукционе №13А-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Владикавказ                                                                                   «24» марта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Уполномоченным на размещение муниципальных заказов органом – управление по закупкам и торгам АМС г.Владикавказа, в соответствии с п. 9 ст. 34 </w:t>
      </w:r>
      <w:r>
        <w:rPr>
          <w:color w:val="000000"/>
          <w:sz w:val="28"/>
          <w:szCs w:val="28"/>
        </w:rPr>
        <w:t>ФЗ № 94 от 21.07.2005 г. «О размещении заказов на поставку товаров, выполнения работ, оказание услуг»,</w:t>
      </w:r>
      <w:r>
        <w:rPr>
          <w:color w:val="000000"/>
          <w:spacing w:val="-1"/>
          <w:sz w:val="28"/>
          <w:szCs w:val="28"/>
        </w:rPr>
        <w:t xml:space="preserve"> принято решение о внесении изменений в документацию об аукционе №13А-09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на приобретение двух квартир для лиц из числа детей сирот и детей оставшихся без попечения родителей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Читать пункт 2 информационной карты в следующей редакции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2. Предмет контракта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право заключения муниципального  контракта, </w:t>
      </w:r>
      <w:r>
        <w:rPr>
          <w:color w:val="000000"/>
          <w:spacing w:val="1"/>
          <w:sz w:val="28"/>
          <w:szCs w:val="28"/>
        </w:rPr>
        <w:t>на приобретение двух квартир для лиц из числа детей сирот и детей оставшихся без попечения родителе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Лот №1- квартира общей площадью от 3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Лот№2-квартира общей площадью от 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итать пункт 3 информационной карты в следующей редакции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«3. Место, условия и сроки  выполнения контракт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СО-Алания, г. Владикавказ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вартира должна быть пригодной для постоянного проживания, отвечать действующим нормативным документам Правительства РФ: СНиПы; ГОСТы; ТУ; требованиям Санэпиднадзора. Обязательными условиями является: наличие исправно функционирующих систем энерго-, тепло-, водоснабжения, канализации. Квартира является отдельной, не коммунальной</w:t>
      </w:r>
      <w:r>
        <w:rPr>
          <w:color w:val="000000"/>
          <w:sz w:val="28"/>
          <w:szCs w:val="28"/>
        </w:rPr>
        <w:t xml:space="preserve">, находится в черте г.Владикавказа, за исключением населенных пунктов: Чми, Балта, Редант, Южный, микрорайон 1 (Карца), располагается в доме капитального типа, благоустроенн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Срок выполнения контракта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До 01.06.2009г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итать пункт 5 информационной карты в следующей редакции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«Начальная (максимальная) цена контракта</w:t>
      </w:r>
      <w:r>
        <w:rPr>
          <w:b/>
          <w:color w:val="333399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максимальная (начальная) цена контракта: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Лот №1 </w:t>
      </w:r>
      <w:r>
        <w:rPr>
          <w:color w:val="000000"/>
          <w:sz w:val="28"/>
          <w:szCs w:val="28"/>
        </w:rPr>
        <w:t>– 785 099 (семьсот восемьдесят пять тысяч, девяносто девять) рублей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Лот№2 - </w:t>
      </w:r>
      <w:r>
        <w:rPr>
          <w:color w:val="000000"/>
          <w:sz w:val="28"/>
          <w:szCs w:val="28"/>
        </w:rPr>
        <w:t xml:space="preserve"> 785 099 (семьсот восемьдесят пять тысяч, девяносто девять)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на контракта является твердой и не может изменяться в ходе его исполнения за исключением случае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- цена муниципального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муниципального контракта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на контракта включает в себя все налоги, пошлины и прочие сборы, которые исполнитель по муниципальному контракту должен оплачивать в соответствии с условиями муниципального контракта или на иных основаниях. Неучтенные затраты исполнителя по муниципальному контракту, связанные с исполнением муниципального контракта, но не включенные в предлагаемую цену муниципального контракта, не подлежат оплате Заказчиком.»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пункт 8  информационной карты в следующей редакции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Требования к качественным, техническим характеристикам поставляемого товара, требования к безопасности, количество поставляемых товаров: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вартира должна быть пригодной для постоянного проживания, отвечать действующим нормативным документам Правительства РФ: СНиПы; ГОСТы; ТУ; требованиям Санэпиднадзора. Обязательными условиями является: наличие исправно функционирующих систем энерго-, тепло-, водоснабжения, канализации. Квартира является отдельной, не коммунальной</w:t>
      </w:r>
      <w:r>
        <w:rPr>
          <w:color w:val="000000"/>
          <w:sz w:val="28"/>
          <w:szCs w:val="28"/>
        </w:rPr>
        <w:t xml:space="preserve">, находится в черте г.Владикавказа, за исключением населенных пунктов: Чми, Балта, Редант, Южный, микрорайон 1 (Карца), располагается в доме капитального типа, благоустроенном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указанного жилого помещения должна составлять: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Лот №1- квартира общей площадью от 3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от№2-квартира общей площадью от 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пункт 15 информационной карты в следующей редакции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рок подачи заявок на участие в аукционе</w:t>
      </w:r>
      <w:r>
        <w:rPr>
          <w:b/>
          <w:color w:val="FF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с </w:t>
      </w:r>
      <w:r>
        <w:rPr>
          <w:b/>
          <w:color w:val="000000"/>
          <w:sz w:val="28"/>
          <w:szCs w:val="28"/>
        </w:rPr>
        <w:t>09. 03. 2009г.</w:t>
      </w:r>
      <w:r>
        <w:rPr>
          <w:color w:val="000000"/>
          <w:sz w:val="28"/>
          <w:szCs w:val="28"/>
        </w:rPr>
        <w:t xml:space="preserve"> по </w:t>
      </w:r>
      <w:r>
        <w:rPr>
          <w:b/>
          <w:color w:val="000000"/>
          <w:sz w:val="28"/>
          <w:szCs w:val="28"/>
        </w:rPr>
        <w:t>10.04.2009</w:t>
      </w:r>
      <w:r>
        <w:rPr>
          <w:color w:val="000000"/>
          <w:sz w:val="28"/>
          <w:szCs w:val="28"/>
        </w:rPr>
        <w:t xml:space="preserve"> года,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vertAlign w:val="superscript"/>
        </w:rPr>
        <w:t xml:space="preserve">00  </w:t>
      </w:r>
      <w:r>
        <w:rPr>
          <w:color w:val="000000"/>
          <w:sz w:val="28"/>
          <w:szCs w:val="28"/>
        </w:rPr>
        <w:t>по  18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(время московское), а 10.04.2009г. до 12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 xml:space="preserve">(время московское).»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пункт 18 информационной карты в следующей редакции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«Дата и время  рассмотрения заявок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10.04.2009г.12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(время московск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 может привлекать консультантов (экспертов) для проведения анализа на соответствие характеристикам товара, предложенного участником размещения заказа, заявленным заказчикам требованиям, установленным в настоящей  документации об аукционе.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итать пункт 19 информационной карты в следующей редакции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«Дата и время проведения аукциона: </w:t>
      </w:r>
      <w:r>
        <w:rPr>
          <w:color w:val="000000"/>
          <w:sz w:val="28"/>
          <w:szCs w:val="28"/>
        </w:rPr>
        <w:t>14.04.2009 года _в 15.00. час (время московское)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по закупкам и торгам                                                                                       К. Гиоев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55:00Z</dcterms:created>
  <dc:creator>User</dc:creator>
  <dc:description/>
  <cp:keywords/>
  <dc:language>en-US</dc:language>
  <cp:lastModifiedBy>User</cp:lastModifiedBy>
  <cp:lastPrinted>2009-03-24T12:44:00Z</cp:lastPrinted>
  <dcterms:modified xsi:type="dcterms:W3CDTF">2009-03-24T11:47:00Z</dcterms:modified>
  <cp:revision>5</cp:revision>
  <dc:subject/>
  <dc:title>Решение о внесении изменений</dc:title>
</cp:coreProperties>
</file>