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1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01-07 с 26.01.2007г.  по 27.02.2007г. подведение итогов  01.03.2007г. «Протокол оценки и сопоставления  заявок» №01-07 от  01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 контракта: установка цифровой системы видеонаблюдения периметра  здания АМС г. Владикавказа. Цена контракта- 950000 руб. , срок выполнения контракта-  2 недели мс момента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птевВ.Н. РСО-Алания г. Владикавказ,ул. Дзусова,3/6, кв.7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2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02-07  с 26.01.2006г. по 28.02.2007г.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мет контракта: постава Бензина марки АИ-92 для нужд АМС г. Владикавк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нт», РСО-Алания г. Владикавказ,ул. 6-ая, Промышленная,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троительству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  №07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конкурса №07-07 с 31.01.2007г. по 9.03.2007г. подведение итогов  12.03.2007г. «Протокол рассмотрения оценки и сопоставления   конкурсных заявок» №07-07 от  12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 контракта: реконструкция пл. Штыба. Цена контракта-4375847,6 руб., срок выполнения контракта- 6 месяцев с момента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ПП, РСО-Алания, г. Владикавказ, ул. Молодежная,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на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2:00Z</dcterms:created>
  <dc:creator>Торги</dc:creator>
  <dc:description/>
  <cp:keywords/>
  <dc:language>en-US</dc:language>
  <cp:lastModifiedBy>Управление экономики</cp:lastModifiedBy>
  <cp:lastPrinted>2007-03-21T11:47:00Z</cp:lastPrinted>
  <dcterms:modified xsi:type="dcterms:W3CDTF">2007-03-21T08:48:00Z</dcterms:modified>
  <cp:revision>2</cp:revision>
  <dc:subject/>
  <dc:title>№_____от_________2007г</dc:title>
</cp:coreProperties>
</file>