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выполнение ремонтных работ в здании АМС г. Владикавказа. 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8-07. от  «27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здании АМС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Администрация местного самоуправления г. Владикавказа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 xml:space="preserve">1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4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5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6-20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Штыба, 2, здание АМС г. Владикавказ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июль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500 000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8 июня, срок окончания 9 июля 2007г.(9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16:00Z</dcterms:created>
  <dc:creator>Dom</dc:creator>
  <dc:description/>
  <cp:keywords/>
  <dc:language>en-US</dc:language>
  <cp:lastModifiedBy>Dom</cp:lastModifiedBy>
  <cp:lastPrinted>2007-06-27T10:36:00Z</cp:lastPrinted>
  <dcterms:modified xsi:type="dcterms:W3CDTF">2007-06-27T06:58:00Z</dcterms:modified>
  <cp:revision>7</cp:revision>
  <dc:subject/>
  <dc:title>Запрос котировок</dc:title>
</cp:coreProperties>
</file>