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музыкальной школе №2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15-07. от «20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музыкальной школе №2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детская музыкальная школа №2, г. Владикавказа, РСО-Алания, г. Владикавказ, ул. Иристонская, 3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1276"/>
        <w:gridCol w:w="1275"/>
        <w:gridCol w:w="3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15-07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3а, детская музыкальная школа №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октя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26 932б.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сентября, срок окончания 2 октября 2007г.(2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25:00Z</dcterms:created>
  <dc:creator>Обухань  Михаил  Иванович</dc:creator>
  <dc:description/>
  <cp:keywords/>
  <dc:language>en-US</dc:language>
  <cp:lastModifiedBy>Dom</cp:lastModifiedBy>
  <cp:lastPrinted>2007-09-20T14:27:00Z</cp:lastPrinted>
  <dcterms:modified xsi:type="dcterms:W3CDTF">2007-09-20T10:36:00Z</dcterms:modified>
  <cp:revision>5</cp:revision>
  <dc:subject/>
  <dc:title>   Дзжуджыхъжуы   горжты                                                             Администрация     </dc:title>
</cp:coreProperties>
</file>