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Согласовано:  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Текущий ремонт улиц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499 98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4358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текущие цены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 xml:space="preserve"> 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5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0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р68-1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2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8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6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2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разобранн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разобранн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3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5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асфальтобетонного покрытия дорог однослойного толщиной 50 мм площадью ремонта до 5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0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 и каме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тяжел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покрытия проезжей ча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разрытия тротуар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и покрытий из песчано-гравийных смесей однослойных толщиной 1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8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7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8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отсев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, тип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8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8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3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8; ОЗП*8; ЭМ*8; ЗПМ*8; МАТ*8; ТЗ*8; ТЗМ*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,27 = 3 203,39 - 233,74 x 12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81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6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9-1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огрев битумны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 1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 1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2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2 8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4,00% ФОТ (от 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8,00% ФОТ (от 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ОЗП,ЭМ (от 7 6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 текущие цены (79 199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9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5:00Z</dcterms:created>
  <dc:creator>User</dc:creator>
  <dc:description/>
  <cp:keywords/>
  <dc:language>en-US</dc:language>
  <cp:lastModifiedBy>User</cp:lastModifiedBy>
  <dcterms:modified xsi:type="dcterms:W3CDTF">2010-05-20T06:55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