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Капитальный ремонт ул. Степана Разина  г. Владикавказ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Сводная ведомость объемов рабо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99 80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498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текущие цены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 xml:space="preserve"> 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7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7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,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,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ев газонов партерных, мавританских и обыкновенных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0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2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4-923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газонных тра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 5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3 4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 5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3 43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3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текущие цены (95 383,00 х 5,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98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50:00Z</dcterms:created>
  <dc:creator>User</dc:creator>
  <dc:description/>
  <cp:keywords/>
  <dc:language>en-US</dc:language>
  <cp:lastModifiedBy>User</cp:lastModifiedBy>
  <cp:lastPrinted>2010-01-11T16:18:00Z</cp:lastPrinted>
  <dcterms:modified xsi:type="dcterms:W3CDTF">2010-03-04T12:50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