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на  выполнение работ по прокладке локально-вычислительной сети  в здании АМС 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3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00 РСО-Алания, г. Владикавказ, пл.Штыба,2  АМС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контракта</w:t>
      </w:r>
      <w:r>
        <w:rPr/>
        <w:t>: право заключения муниципального  контракта на</w:t>
      </w:r>
      <w:r>
        <w:rPr>
          <w:color w:val="000000"/>
          <w:spacing w:val="1"/>
        </w:rPr>
        <w:t xml:space="preserve"> выполнение работ по прокладке локально-вычислительной сети в здании АМС  г.Владикавказа  РСО-Алания. (смета расходов и стоимость выполнения работ приведены  в Приложений №6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пл.Штыба,2 Администрация местного самоуправления.  Срок выполнение работ: </w:t>
      </w:r>
      <w:r>
        <w:rPr>
          <w:b/>
        </w:rPr>
        <w:t>4 месяца с момента подписания контракта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14 мая  по 05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 xml:space="preserve">2 511 640 руб. 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окончания подачи заявок на участие в аукционе:</w:t>
      </w:r>
      <w:r>
        <w:rPr/>
        <w:t xml:space="preserve"> 05.06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9 июня   2008 года по адресу: 362040,   РСО-Алания, г. Владикавказ, пл. Штыба,2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06T14:57:00Z</cp:lastPrinted>
  <dcterms:modified xsi:type="dcterms:W3CDTF">2008-05-08T05:56:00Z</dcterms:modified>
  <cp:revision>6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