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казанные ниже наименования услуг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по определению рыночной стоимости незаконченного строительством объекта муниципальной собственности, расположенного на ул. Коцоева, 73 для нужд комитета по управлению имуществом г. Владикавказа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77-08  от «14» июля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оказание услуг по определению рыночной стоимости незаконченного строительством объекта муниципальной собственности, расположенного на ул. Коцоева, 73 для нужд комитета по управлению имуществом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комитет по управлению имуществом </w:t>
      </w:r>
      <w:r>
        <w:rPr>
          <w:rFonts w:cs="Century" w:ascii="Century" w:hAnsi="Century"/>
          <w:sz w:val="24"/>
          <w:szCs w:val="24"/>
        </w:rPr>
        <w:t xml:space="preserve"> г. Владикавказа, 362040, РСО-Алания, г. Владикавказ, пл. Штыба, 2, каб.40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4. 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3"/>
          <w:sz w:val="24"/>
          <w:szCs w:val="24"/>
        </w:rPr>
        <w:t>Оценка, незаконченного строительством объекта муниципальной собственности, расположенного на ул. Коцоева, 73 , в г. Владикавказ.</w:t>
        <w:br/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оказания услуг: 362040, РСО-Алания, г. Владикавказ, по месту нахождения объекта муниципальной собственности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6. Срок оказания услуг: до конца третьего квартала 2008г,  после заключения контракта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 130 000 руб. Цена указана с учетом всех затрат на выполнение данного вида работ, НДС, других обязательных платежей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15 июля, срок окончания 221 июля 2008г.(21 июля котировочные заявки принимаются до 15.00, время московское), контактное лицо Дзарахохова Аза Владимировна, 55-00-27. Ваша котировочная заявка предоставляется в письменной форме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 Срок и условия оплаты: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2. </w:t>
      </w:r>
      <w:r>
        <w:rPr>
          <w:sz w:val="24"/>
          <w:szCs w:val="24"/>
        </w:rPr>
        <w:t>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</w:t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24:00Z</dcterms:created>
  <dc:creator>Бдайциев Эльбрус</dc:creator>
  <dc:description/>
  <cp:keywords/>
  <dc:language>en-US</dc:language>
  <cp:lastModifiedBy>Dom</cp:lastModifiedBy>
  <cp:lastPrinted>2008-02-12T11:39:00Z</cp:lastPrinted>
  <dcterms:modified xsi:type="dcterms:W3CDTF">2008-07-14T11:24:00Z</dcterms:modified>
  <cp:revision>2</cp:revision>
  <dc:subject/>
  <dc:title> </dc:title>
</cp:coreProperties>
</file>