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прос котировок № 23-0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размещения заказа путем запроса котировок на проведение фейерверочного показа 9 мая 2008г в г. Владикавказ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№ </w:t>
      </w:r>
      <w:r>
        <w:rPr>
          <w:b/>
          <w:bCs/>
          <w:sz w:val="24"/>
          <w:szCs w:val="24"/>
        </w:rPr>
        <w:t>23-08 от «11» апреля 2008 г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 Владикавказ, расположенный по адресу: РСО-Алания, г.Владикавказ, пл.Штыба,2, этаж 3, каб.309, проводит размещение заказа путем запроса котировок на проведени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ейерверочного показа 9 мая 2008г в г. Владикавказ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.Заказчик:Управление по делам культуры и гуманитарным связям при АМС г. Владикавказа, 362000, РСО-Алания, г. Владикавказ, пл. Штыба,2, каб.№510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Вид и характеристики предлагаемых услуг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88" w:right="-4068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оведение фейерверочного пок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бр: 195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бр: 15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бр: 125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либр: 10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бр: 75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та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360" w:hanging="36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Heading1"/>
        <w:tabs>
          <w:tab w:val="clear" w:pos="708"/>
          <w:tab w:val="left" w:pos="78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Century" w:ascii="Century" w:hAnsi="Century"/>
          <w:b w:val="false"/>
          <w:sz w:val="24"/>
          <w:szCs w:val="24"/>
        </w:rPr>
        <w:t>5. Место проведения фейерверка:362040, РСО-Алания, г. Владикавказ</w:t>
      </w:r>
      <w:r>
        <w:rPr>
          <w:rFonts w:cs="Century" w:ascii="Century" w:hAnsi="Century"/>
          <w:b w:val="false"/>
          <w:color w:val="000000"/>
          <w:sz w:val="24"/>
          <w:szCs w:val="24"/>
        </w:rPr>
        <w:t>, Центральный парк Культуры и отдыха им. К. Хетагуров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 Срок поставки и проведения фейерверка: 9 мая  2007г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>7. Максимальная цена контракта: 300 000 руб. Цена указана с учетом затрат на оказание услуги, уплату налогов, НДС, таможенных пошлин, сборов и других обязательных платежей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14 апреля, срок окончания 23 апреля 2008г.(23 апрел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  Срок действия котировочной заявки: 31 день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9.    Срок и условия оплаты оказанных услуг: 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9.2. Оплата осуществляется  не позднее двадцати дней с момента оказания услуг, безналичным расчетом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</w:t>
      </w:r>
      <w:r>
        <w:rPr>
          <w:sz w:val="24"/>
          <w:szCs w:val="24"/>
        </w:rPr>
        <w:t xml:space="preserve">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927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35:00Z</dcterms:created>
  <dc:creator>Бдайциев Эльбрус</dc:creator>
  <dc:description/>
  <cp:keywords/>
  <dc:language>en-US</dc:language>
  <cp:lastModifiedBy>Dom</cp:lastModifiedBy>
  <cp:lastPrinted>2008-04-11T10:36:00Z</cp:lastPrinted>
  <dcterms:modified xsi:type="dcterms:W3CDTF">2008-04-11T06:39:00Z</dcterms:modified>
  <cp:revision>6</cp:revision>
  <dc:subject/>
  <dc:title> </dc:title>
</cp:coreProperties>
</file>