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апре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комплектующего прибора  к гистероскопу  «Насос жидкостный тип НР» для нужд Владикавказского муниципального учреждения здравоохранения универсальной поликлиники №7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(Фамилия, Имя, Отчество)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универсальная поликлиника №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Весенняя, 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3» апреля 2007года по15 часов 30минут «23» апре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 Поставка комплектующего прибора  к гистероскопу  «Насос жидкостный тип НР»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Весенняя,14, Владикавказское муниципальное учреждение здравоохранения универсальная поликлиника №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десяти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Сто семьдесят пять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товара до места назначения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0» апре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РосМедСнаб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Санкт- Петербург, пр. Металлистов, 9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4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учно-Производственная Компания «АЗИМУТ»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Санкт-Петербург, ул. Лужская, д. №4, кор.3, лит. «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4.2007г. в 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4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Научно-Производственная Компания «АЗИМУТ»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9 4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РосМедСнаб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4 4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цене товара, с учетом всех расходов на поставку товара, уплаты налогов и других обязательных платежей было предложено</w:t>
      </w:r>
      <w:r>
        <w:rPr>
          <w:sz w:val="24"/>
          <w:szCs w:val="26"/>
        </w:rPr>
        <w:t xml:space="preserve"> ООО «Научно-Производственная Компания «АЗИМУТ»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69 400 руб</w:t>
      </w:r>
      <w:r>
        <w:rPr>
          <w:sz w:val="24"/>
          <w:szCs w:val="26"/>
        </w:rPr>
        <w:t>.(сто шестьдесят девять тысяч четыреста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Научно-Производственная Компания «АЗИМУТ»»</w:t>
      </w:r>
      <w:r>
        <w:rPr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  <w:szCs w:val="26"/>
        </w:rPr>
        <w:t>Россия, г. Санкт-Петербург, ул. Лужская, д. №4, кор.3, лит. «а»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Сто шестьдесят девять тысяч четыреста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szCs w:val="26"/>
        </w:rPr>
        <w:t>ООО «РосМедСна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оссия, г. Санкт- Петербург, пр. Металлистов, 9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Сто семьдесят четыре тысячи четырест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Соплевенко Александр Валентин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2:17:00Z</dcterms:created>
  <dc:creator>Воробьева О.М., Вдовина В.В., Ермаков В.А.</dc:creator>
  <dc:description/>
  <cp:keywords/>
  <dc:language>en-US</dc:language>
  <cp:lastModifiedBy>Dom</cp:lastModifiedBy>
  <cp:lastPrinted>2007-04-23T16:57:00Z</cp:lastPrinted>
  <dcterms:modified xsi:type="dcterms:W3CDTF">2007-04-23T13:07:00Z</dcterms:modified>
  <cp:revision>5</cp:revision>
  <dc:subject/>
  <dc:title>ПРОТОКОЛ ОЦЕНКИ И СОПОСТАВЛЕНИЯ ЗАЯВОК НА УЧАСТИЕ В КОНКУРСЕ </dc:title>
</cp:coreProperties>
</file>