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22-08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2-08 от «24» сентября 2008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316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 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 35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 4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 5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-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-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 Сроки поставки: до 31.12.2008г, по мере поступления автотранспорта заказчика на АЗС поставщика, после заключения контракта.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00 150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5 сентября, срок окончания 6 октября 2008г.(6 окт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- 2л в 1 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28:00Z</dcterms:created>
  <dc:creator>Бдайциев Эльбрус</dc:creator>
  <dc:description/>
  <cp:keywords/>
  <dc:language>en-US</dc:language>
  <cp:lastModifiedBy>User</cp:lastModifiedBy>
  <cp:lastPrinted>2008-09-24T11:36:00Z</cp:lastPrinted>
  <dcterms:modified xsi:type="dcterms:W3CDTF">2008-09-24T07:38:00Z</dcterms:modified>
  <cp:revision>4</cp:revision>
  <dc:subject/>
  <dc:title> </dc:title>
</cp:coreProperties>
</file>