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, адрес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капитальному ремонту ул. Зангиева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42-08 от «17» ноября 2008г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выполнение работ по  капитальному ремонту ул. Зангиева  г. Владикавказа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62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апитальный ремонт ул. Зангиева  г. Владикавказа согласно локально-сметного расчета  №142-0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ной документацией. Работы должны выполняться в  соответствии с правилами техники безопасности и охраны труда. Подрядчик должен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. Зангиева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500 000руб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8 ноября, срок окончания 27 ноября 2008г.(27 ноября котировочные заявки принимаются до 15.00,время московское), контактное лицо Хосроева Виктория Николае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17:00Z</dcterms:created>
  <dc:creator>Обухань  Михаил  Иванович</dc:creator>
  <dc:description/>
  <cp:keywords/>
  <dc:language>en-US</dc:language>
  <cp:lastModifiedBy>User</cp:lastModifiedBy>
  <cp:lastPrinted>2008-11-17T14:31:00Z</cp:lastPrinted>
  <dcterms:modified xsi:type="dcterms:W3CDTF">2008-11-17T11:33:00Z</dcterms:modified>
  <cp:revision>7</cp:revision>
  <dc:subject/>
  <dc:title>   Дзжуджыхъжуы   горжты                                                             Администрация     </dc:title>
</cp:coreProperties>
</file>