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09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6» сентябр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ройство пожарной сигнализации и речевого оповещения о пожаре в глазном корпусе ВМУЗ - Клинической больнице скорой помощи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ладикавказское муниципальное учреждение здравоохранения - Клиническая больница скорой помощи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8, РСО-Алания, г. Владикавказ, ул. Иристонская, 45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26» сентября 2007года по15 часов 30минут «26» сен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3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 Выполнение монтажных работ по устройству противопожарной сигнализации и речевого оповещения о пожаре согласно локального сметного расчета №8 и №9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Иристонская, 45, Владикавказское муниципальное учреждение здравоохранения Клиническая больница скорой помощ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31.12.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Пятьсот тысяч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по выполнению данного вида работ, уплату налогов, НДС, других обязательных платежей. Авансирование -30%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5» сентябр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Мегастрой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Димитрова, 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.09.2007г. в 17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Серви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Тогоева, 2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.09.2007г. в 14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41"/>
        <w:gridCol w:w="1604"/>
        <w:gridCol w:w="1735"/>
        <w:gridCol w:w="1417"/>
        <w:gridCol w:w="1418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Мегастрой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9 5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ООО «СтройСервис»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13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00 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на выполнение работ, уплате налогов и других обязательных платежей было предложено</w:t>
      </w:r>
      <w:r>
        <w:rPr>
          <w:sz w:val="24"/>
          <w:szCs w:val="26"/>
        </w:rPr>
        <w:t xml:space="preserve"> ООО «Мегастрой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99 500 руб</w:t>
      </w:r>
      <w:r>
        <w:rPr>
          <w:sz w:val="24"/>
          <w:szCs w:val="26"/>
        </w:rPr>
        <w:t>.(четыреста девяносто девять тысяч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/>
        <w:t xml:space="preserve">  </w:t>
      </w:r>
      <w:r>
        <w:rPr/>
        <w:t>8.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Мегастрой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sz w:val="24"/>
          <w:szCs w:val="26"/>
        </w:rPr>
        <w:t xml:space="preserve">        </w:t>
      </w: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  <w:szCs w:val="26"/>
        </w:rPr>
        <w:t>РСО-Алания, г. Владикавказ, ул. Димитрова, 2.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Четыреста девяносто девять тысяч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  <w:szCs w:val="26"/>
        </w:rPr>
        <w:t xml:space="preserve">ООО «СтройСервис»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  <w:szCs w:val="26"/>
        </w:rPr>
        <w:t>РСО-Алания, г. Владикавказ, ул. Тогоева, 22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 </w:t>
      </w:r>
      <w:r>
        <w:rPr>
          <w:b/>
          <w:sz w:val="24"/>
          <w:szCs w:val="26"/>
        </w:rPr>
        <w:t>Пятьсот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08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ab/>
        <w:tab/>
        <w:t>(Фамилия, Имя, Отчество)</w:t>
      </w:r>
    </w:p>
    <w:tbl>
      <w:tblPr>
        <w:tblW w:w="9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631"/>
      </w:tblGrid>
      <w:tr>
        <w:trPr>
          <w:trHeight w:val="196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631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  <w:tr>
        <w:trPr>
          <w:trHeight w:val="199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631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Гусов Казбек Гагуз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4"/>
          <w:szCs w:val="26"/>
        </w:rPr>
      </w:pPr>
      <w:r>
        <w:rPr>
          <w:sz w:val="24"/>
          <w:szCs w:val="26"/>
        </w:rPr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8:24:00Z</dcterms:created>
  <dc:creator>Воробьева О.М., Вдовина В.В., Ермаков В.А.</dc:creator>
  <dc:description/>
  <cp:keywords/>
  <dc:language>en-US</dc:language>
  <cp:lastModifiedBy>Dom</cp:lastModifiedBy>
  <cp:lastPrinted>2007-06-29T10:22:00Z</cp:lastPrinted>
  <dcterms:modified xsi:type="dcterms:W3CDTF">2007-09-26T08:24:00Z</dcterms:modified>
  <cp:revision>2</cp:revision>
  <dc:subject/>
  <dc:title>ПРОТОКОЛ ОЦЕНКИ И СОПОСТАВЛЕНИЯ ЗАЯВОК НА УЧАСТИЕ В КОНКУРСЕ </dc:title>
</cp:coreProperties>
</file>