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в подъезде жилого дома по улице Шмулевича, 14/7 г. Владикавказа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1-07. от «2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е жилого дома по ул. Шмулевича, 14/7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 работ согласно локально сметному расчету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853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в подъезде жилого дома по улицам: Шмулевича 14/7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третий квартал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26747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10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 августа, срок окончания 9 августа 2007г.(9 августа котировочные заявки принимаются до 15.00,время московское), контактное лицо Дзахоева Лаура Руслан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43:00Z</dcterms:created>
  <dc:creator>Обухань  Михаил  Иванович</dc:creator>
  <dc:description/>
  <dc:language>en-US</dc:language>
  <cp:lastModifiedBy>Торги</cp:lastModifiedBy>
  <cp:lastPrinted>2007-08-02T12:44:00Z</cp:lastPrinted>
  <dcterms:modified xsi:type="dcterms:W3CDTF">2007-08-02T08:53:00Z</dcterms:modified>
  <cp:revision>4</cp:revision>
  <dc:subject/>
  <dc:title>   Дзжуджыхъжуы   горжты                                                             Администрация     </dc:title>
</cp:coreProperties>
</file>