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8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 обустройству дорожных знаков на улично-дорожной сети г. Владикавказа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-08 от «24» марта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обустройству дорожных знаков на улично-дорожной сети г. Владикавказа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устройство дорожных знаков согласно локальной сметы  №35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оступления предписаний от ГИБДД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1 август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5 98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5 марта, срок окончания 3 апреля 2008г.(3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33:00Z</dcterms:created>
  <dc:creator>Обухань  Михаил  Иванович</dc:creator>
  <dc:description/>
  <cp:keywords/>
  <dc:language>en-US</dc:language>
  <cp:lastModifiedBy>Dom</cp:lastModifiedBy>
  <cp:lastPrinted>2008-03-24T14:30:00Z</cp:lastPrinted>
  <dcterms:modified xsi:type="dcterms:W3CDTF">2008-03-24T11:33:00Z</dcterms:modified>
  <cp:revision>2</cp:revision>
  <dc:subject/>
  <dc:title>   Дзжуджыхъжуы   горжты                                                             Администрация     </dc:title>
</cp:coreProperties>
</file>