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детской музыкальной школе №2,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3-06. от «21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детской музыкальной школе №2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детская музыкальная школа №2, г. Владикавказа, РСО-Алания, г. Владикавказ, ул. Иристонская, 3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монт отдельными местами рулонного покрытия с помазкой битумными составами с заменой 1 сло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отдельными местами рулонного покрытия с помазкой битумными составами с заменой 2 слое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борка мелких покрытий и обделок из листовой стали поясков, сандриков, желобов, отливов, свесов и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ройство желобов насте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 и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желоб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Иристонская,3а, детская музыкальная школа №2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47 276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2 августа, срок окончания 28 августа 2006г.(28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3:22:00Z</dcterms:created>
  <dc:creator>Обухань  Михаил  Иванович</dc:creator>
  <dc:description/>
  <cp:keywords/>
  <dc:language>en-US</dc:language>
  <cp:lastModifiedBy>Бдайциев Эльбрус</cp:lastModifiedBy>
  <cp:lastPrinted>2006-08-07T09:31:00Z</cp:lastPrinted>
  <dcterms:modified xsi:type="dcterms:W3CDTF">2006-08-21T13:25:00Z</dcterms:modified>
  <cp:revision>3</cp:revision>
  <dc:subject/>
  <dc:title>   Дзжуджыхъжуы   горжты                                                             Администрация     </dc:title>
</cp:coreProperties>
</file>