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77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77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раснодонская, 3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сгонов у трубопроводов диаметром до: 20мм;демонтаж регистров весом до: 80кг.;  установка регистров из стальных труб сварных диаметром нитки: 100мм; снятие кранов водоразборных или туалетных;  демонтаж санитарных приборов: умывальников и  раковин;  демонтаж санитарных приборов: унитазов и писсуаров;  демонтаж санитарных приборов: смывных бачков чугунных или фаянсовых на стене;  смена санитарных приборов: гибких подводок;  регулировка смывного бачка;  смена внутренних трубопроводов из чугунных канализационных труб диаметром до:50мм;  смена внутренних трубопроводов из чугунных канализационных труб диаметром до:100мм;очистка канализационной сети: внутренней; очистка канализационной сети: дворовой;  ремонт бетонных лотков в колодцах;  установка умывальников одиночных: без подводки воды; смесители для умывальников СМ-УМ-ЦА настольные, с верхней камерой смешения, центральные, с аэратором; умывальники полуфарфоровые и фарфоровые с нижней камерой смешивания, кронштейнами, сифоном бутылочным латунным и выпуском овальные со скрытыми установочными поверхностями без спинки размером:  400-500х300х135мм;  установка унитазов: с бачком непосредственно присоединенным; унитазы полуфарфоровые и фарфоровые воронкообразные УНВЦ с сиденьем и креплением, с цельноотлитой полочкой;   ремонт отдельных мест покрытия из асбоцементных листов: обыкновенного профиля;  смена обделок из листовой стали поясков, сандриков, отливов, карнизов шириной до: 0,4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раснодонская, 36, муниципальное дошкольное образовательное учреждение  №77, г. Владикавказ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03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емьдесят тысяч  пятьсот два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8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0 3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0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0 300руб. (</w:t>
      </w:r>
      <w:r>
        <w:rPr>
          <w:sz w:val="24"/>
          <w:szCs w:val="26"/>
        </w:rPr>
        <w:t>семьдесят тысяч триста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емьдесят тысяч трист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емьдесят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tbl>
      <w:tblPr>
        <w:tblW w:w="11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8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487" w:firstLine="567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захоева Лаура Руслан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кретарь комиссии по размещению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right="-281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Каллагова Фатима Харитоно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0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11:45:00Z</cp:lastPrinted>
  <dcterms:modified xsi:type="dcterms:W3CDTF">2006-08-17T09:26:00Z</dcterms:modified>
  <cp:revision>4</cp:revision>
  <dc:subject/>
  <dc:title>ПРОТОКОЛ ОЦЕНКИ И СОПОСТАВЛЕНИЯ ЗАЯВОК НА УЧАСТИЕ В КОНКУРСЕ </dc:title>
</cp:coreProperties>
</file>