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8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» окт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емонта подъездов жилых домов по ул. Владикавказская,14; ул. Доватора,19; ул. Дзусова,38; ул. Дзусова,22/1; ул. Дзусова; 38/1; ул. Дзусова,34; ул. Дзусова,20; ул. Дзусова,22, а также ремонт мягкой рубероидной кровли жилых домов по ул. Дзусова,22/1; ул. Дзусова, 38/1 и ул. Дзусова, 34/2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 »</w:t>
      </w:r>
      <w:r>
        <w:rPr>
          <w:sz w:val="24"/>
          <w:szCs w:val="24"/>
        </w:rPr>
        <w:t xml:space="preserve"> окт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1» </w:t>
      </w:r>
      <w:r>
        <w:rPr>
          <w:sz w:val="24"/>
        </w:rPr>
        <w:t>октябр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040, г.Владикавказ, ул. Куйбышева,1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3 265 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 -1 385 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5 дней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15 дней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78-07 от «1»окт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 задолженности по социальному страхованию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 состоянии по налогам и сбора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11:00Z</dcterms:created>
  <dc:creator>User</dc:creator>
  <dc:description/>
  <dc:language>en-US</dc:language>
  <cp:lastModifiedBy>Торги</cp:lastModifiedBy>
  <cp:lastPrinted>2007-10-02T16:03:00Z</cp:lastPrinted>
  <dcterms:modified xsi:type="dcterms:W3CDTF">2007-10-09T11:40:00Z</dcterms:modified>
  <cp:revision>8</cp:revision>
  <dc:subject/>
  <dc:title>ПРОТОКОЛ № 79-06</dc:title>
</cp:coreProperties>
</file>