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5-07.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4"/>
          <w:szCs w:val="24"/>
        </w:rPr>
        <w:t>на выполнение работ по дезинсекции и дератизации жилых домов 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3» июн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4»июн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5» июн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Моздок, ул. Кирова, 41, каб. 31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Владикавказ, ул. Коцоева,109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 Владикавказ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Рамонова, 9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конкурса   предложили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1-295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9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41194,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38678,2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408643,7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522541,9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57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 Владикавказа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407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2007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первый номер по лотам № 1,2  заявке и признать победителем конкурса ООО «Центр дезинфекции» с ценой контракта по лоту №1- 295000 руб., лоту №2-  390000 руб. Срок выполнения контракта по лоту№1- до конца 2007г., лоту№2- до конц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по лоту№4 заявке и признать победителем конкурса ООО «Ир-Проф» с ценой контракта по лоту № 4 -522541,90 </w:t>
      </w:r>
      <w:r>
        <w:rPr>
          <w:color w:val="000000"/>
          <w:sz w:val="22"/>
          <w:szCs w:val="22"/>
        </w:rPr>
        <w:t>руб.</w:t>
      </w:r>
      <w:r>
        <w:rPr>
          <w:sz w:val="24"/>
          <w:szCs w:val="24"/>
        </w:rPr>
        <w:t>, срок выполнения контракта по  лоту №4- 31.12.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- присвоить первый номер  по лоту №3   заявке и признать победителем конкурса ФГУЗ «Дезинфекционная станция, г. Владикавказа» с ценой контракта  по </w:t>
      </w:r>
      <w:r>
        <w:rPr>
          <w:color w:val="000000"/>
          <w:sz w:val="24"/>
          <w:szCs w:val="24"/>
        </w:rPr>
        <w:t xml:space="preserve">лоту№3- </w:t>
      </w:r>
      <w:r>
        <w:rPr>
          <w:sz w:val="24"/>
          <w:szCs w:val="24"/>
        </w:rPr>
        <w:t>407000</w:t>
      </w:r>
      <w:r>
        <w:rPr>
          <w:color w:val="000000"/>
          <w:sz w:val="22"/>
          <w:szCs w:val="22"/>
        </w:rPr>
        <w:t xml:space="preserve"> руб. Срок выполнения контракта по лоту№3- до конц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своить второй номер по лотам № 1,2 заявке ООО «Ир-Проф» с ценой контракта по  </w:t>
      </w:r>
      <w:r>
        <w:rPr>
          <w:color w:val="000000"/>
          <w:sz w:val="24"/>
          <w:szCs w:val="24"/>
        </w:rPr>
        <w:t>лоту№1-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 xml:space="preserve">341194,50 </w:t>
      </w:r>
      <w:r>
        <w:rPr>
          <w:color w:val="000000"/>
          <w:sz w:val="22"/>
          <w:szCs w:val="22"/>
        </w:rPr>
        <w:t xml:space="preserve">руб., лоту№2- </w:t>
      </w:r>
      <w:r>
        <w:rPr>
          <w:sz w:val="24"/>
          <w:szCs w:val="24"/>
        </w:rPr>
        <w:t xml:space="preserve">438678,20 </w:t>
      </w:r>
      <w:r>
        <w:rPr>
          <w:color w:val="000000"/>
          <w:sz w:val="22"/>
          <w:szCs w:val="22"/>
        </w:rPr>
        <w:t>руб. Срок выполнения контракта по лоту №1-</w:t>
      </w:r>
      <w:r>
        <w:rPr>
          <w:sz w:val="24"/>
          <w:szCs w:val="24"/>
        </w:rPr>
        <w:t>до 31.12.2007г</w:t>
      </w:r>
      <w:r>
        <w:rPr>
          <w:color w:val="000000"/>
          <w:sz w:val="22"/>
          <w:szCs w:val="22"/>
        </w:rPr>
        <w:t xml:space="preserve"> лоту№2- </w:t>
      </w:r>
      <w:r>
        <w:rPr>
          <w:sz w:val="24"/>
          <w:szCs w:val="24"/>
        </w:rPr>
        <w:t xml:space="preserve">  до 31.12.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своить второй номер по лоту № 3 заявке ООО «Ир-Проф» с ценой контракта по  </w:t>
      </w:r>
      <w:r>
        <w:rPr>
          <w:color w:val="000000"/>
          <w:sz w:val="24"/>
          <w:szCs w:val="24"/>
        </w:rPr>
        <w:t>лоту№1-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408643,70 руб., срок выполнения контракта по лоту №3- до 31.12.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34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Торги</cp:lastModifiedBy>
  <cp:lastPrinted>2007-07-27T11:56:00Z</cp:lastPrinted>
  <dcterms:modified xsi:type="dcterms:W3CDTF">2007-07-27T07:58:00Z</dcterms:modified>
  <cp:revision>33</cp:revision>
  <dc:subject/>
  <dc:title>ПРОТОКОЛ №71-06</dc:title>
</cp:coreProperties>
</file>