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Техническое задание на  монитор прикроватный – 2ш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4877"/>
        <w:gridCol w:w="3190"/>
        <w:gridCol w:w="1813"/>
      </w:tblGrid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бщие характеристик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й ЖК диспле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: цветной жидкокристаллический TF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экрана: диагональ не менее 21 см (8,4 inch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стью сенсорный диспле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личных данных паци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астройки параметров различных групп пациентов: взрослые, дети, новорожденны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демо/помощь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отображения криво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подвиж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фиксирован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увеличенного отображения данных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ающая способность не менее 800х600 точе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временное отображение на экране, не менее 5 кривых (12-ти цветов), в т.ч.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ЭКГ – 2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Дыхание – 1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IBP или CO2 – 1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SpO2 – 1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раживание кривых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ображаемые числовые данные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С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VPC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ровень S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дых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BP (систолическое, диастолическое, среднее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BP (систолическое, диастолическое, среднее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пульс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перату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TC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тображения оксикардиореспирограммы (OCRG – режим) для неонатологи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развертки: 25 мм/с, 50 мм/с (малая скорость дыхания и СО2: 1,56 мм/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кривых: 12 цветов (возможность выбор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ки синхронизации: Синхрометки ЧСС, частоты пульса, дых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чисел: 12 цветов (возможность выбора)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линные» 24-часовые тренды с разрешением 5-минут и «короткие» 8-часовые тренды с разрешением 2 минуты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по тревоге или вручную до 16 клинических событи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не менее 5 сек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мультипараметрических коннектор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е менее 3-х настраиваемых функциональных кнопо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объединения в мониторную сеть с центральной станцией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включении в комплект монитора сетевой карты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е количество подключаемых мониторов до 1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правление настройками мониторов и носимых регистраторов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включении в комплект носимого регистратора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леметрическая связь мониторов с центральной станцией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(при подключении в монитор телеметрического передатчика)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ь подключения дублирующего дисплея через стандартный типа VGA интерфей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звуков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евог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нхронизац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жатие кнопок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тревога: 3 тип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синхронизации: Переменный тон для IBP и 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звукового сигнала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ревог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ое оповеще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оповеще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тревоги мониторируемого парамет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задания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менты тревоги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тревоги: На 1 или 2 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сигналов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Г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ое отклонение потенциала электрода: ± 500 м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динамический диапазон: ± 5 м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шумы: не более 30µ Vp-p (относительно входного сигнала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подавления в обычном режиме: ≥95dB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: ≥5МΩ (при 10 Гц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СС: 0,12 – 300 уд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аритмии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нализа: сравнение по образцу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аналов: Не менее одного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частоты VPC: 0 – 99 VPC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общ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ритмии</w:t>
            </w:r>
            <w:r>
              <w:rPr>
                <w:color w:val="000000"/>
                <w:lang w:val="en-US"/>
              </w:rPr>
              <w:t>: ASYSTOLE, VT, VF, VPC RUN, COUPLET, EARLY VPC, BIGEMINY, FREQ VPC, TACHYCARDIA, BRADYCARD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едение аритмии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файлов воспроизведения: не менее 1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писи на файл: не менее 8 сек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яции: Защита входа ЭКГ от 400 J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3-электродам: I, II, III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6-электродам: I, II, III, AVr, aVL, aVF, V4, V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араметр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воги</w:t>
            </w:r>
            <w:r>
              <w:rPr>
                <w:color w:val="000000"/>
                <w:lang w:val="en-US"/>
              </w:rPr>
              <w:t>: ASYSTOLE, TACHYCARDIA, BRADYCARDI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рения S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тревоги по сегменту ST: + 2.0 mV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ЭКГ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ыха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Импедансный, термистор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ь изменения отведений при импедансном методе измере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астоты дыхания: 0 – 150 дых./мин. Апноэ, 5 – 4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: ± 2 дых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ятора: Защита входа дыхания от разряда до 400 Дж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дыхания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pO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ка измерения типа BluePro® (или эквивалент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50 – 100 %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: 0.30 – 300 уд./мин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 SpO2: ±2 ед. (от 80% до 100%), ±3 ед. (от 50% до 80%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кривой: х1/8, х1/4, х1/2, х1, х2, х4, х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пульоксиметрии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еинвазивное измерение кровяного давления (NIMB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Осциллометрически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тображения давления: 0 – +30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акачки манжеты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и дети – 7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жденные – 5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максимальной величины давления накачки манжеты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30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150 мм рт. 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времени накачки манжеты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18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90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жим измерений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чной,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рерывный,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иодический (интервалы: 2, 2.5, 5, 10, 15, 30 мин., 1, 2, 4, 8 ч., PWTT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NIBP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азивное измерение кровяного давления (IBP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давления: -50 – +300 мм.рт.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мм.рт.ст. ± 1digit. (от -50 мм.рт.ст. до 100 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% ± 1digit. (от 100 мм.рт.ст. до 300 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IBP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емператур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450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0.10С (от 25°Сдо 45°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0.20С (от 0°С до 25°С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: Каждые 3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температуры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авление выдыхаемого углекислого газ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По основному потоку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роведения капнометрии по методике типа CapOne® (или эквивалент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76 мм.рт.ст.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зогрева: 5 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тклика: 200 мс (типичное) для ступеней от 10 до 90%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чность измерения: 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4 мм.рт.ст. (от 0 до 40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0% показания (от 0 до 40мм.рт.ст.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величины CO2: Каждые 3 с или при подаче тревог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CO2 и границ тревоги непосредственно с сенсорного диспле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: Не более 4,7 кг (без принадлежностей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 переменного тока: 100 - 240В, 50/60 Гц; С сетевым фильтром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: не более 70VA;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батарея: 10,8 – 15,0 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уровня заряда батареи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боты батареи не менее: 3 час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окружающей среды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: 10 – 400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ость: 30 – 90% RH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мосферное давление: 70 – 106 кП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плектац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прикроват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илово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АД для взрослых (Ш-13 см, окр. руки 21-30 см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жета АД для детей (Ш-10 см, окр. руки 15-23 см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воздушный для взрослых и детей, 3.5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ульсоксиметрический пальцевой многоразов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пульсоксиметрии, 2.5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ЭКГ одноразовые Vitrode C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ЭКГ, на 3/6 электродов, 3 м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ациента на 3 отведения (3 отведения)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температурны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шт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я аккумуляторна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е условия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кроватное мониторирование: до 8 прикроватных мониторов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(при включении в комплект монитора карты для межкроватного мониторинга) 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ифицированный интерфейс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инженера, выданный производителем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цированный сервисный центр в России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бучение или наличие сервисного инженера либо наличие у поставщика лицензии на техническое обслуживание реанимационного оборудования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риод действия гарантии на поставленное оборудование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Директор КБСП </w:t>
        <w:tab/>
        <w:tab/>
        <w:tab/>
        <w:tab/>
        <w:tab/>
        <w:tab/>
        <w:tab/>
        <w:t>Фидаров О.Т.</w:t>
      </w:r>
    </w:p>
    <w:sectPr>
      <w:type w:val="nextPage"/>
      <w:pgSz w:w="11906" w:h="16838"/>
      <w:pgMar w:left="1197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68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23">
    <w:name w:val="style23"/>
    <w:basedOn w:val="Normal"/>
    <w:qFormat/>
    <w:pPr>
      <w:spacing w:before="280" w:after="280"/>
    </w:pPr>
    <w:rPr>
      <w:sz w:val="18"/>
      <w:szCs w:val="18"/>
    </w:rPr>
  </w:style>
  <w:style w:type="paragraph" w:styleId="11">
    <w:name w:val="Знак1"/>
    <w:basedOn w:val="Normal"/>
    <w:qFormat/>
    <w:pPr>
      <w:spacing w:lineRule="auto" w:line="276" w:before="280" w:after="280"/>
    </w:pPr>
    <w:rPr>
      <w:rFonts w:ascii="Tahoma" w:hAnsi="Tahoma" w:eastAsia="Calibri;Arial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03:00Z</dcterms:created>
  <dc:creator>DJ_Diesel</dc:creator>
  <dc:description/>
  <cp:keywords/>
  <dc:language>en-US</dc:language>
  <cp:lastModifiedBy>User</cp:lastModifiedBy>
  <cp:lastPrinted>2010-12-24T15:26:00Z</cp:lastPrinted>
  <dcterms:modified xsi:type="dcterms:W3CDTF">2010-12-29T14:03:00Z</dcterms:modified>
  <cp:revision>2</cp:revision>
  <dc:subject/>
  <dc:title>Лот №6 </dc:title>
</cp:coreProperties>
</file>