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i/>
          <w:i/>
          <w:sz w:val="24"/>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благоустройству улиц г. Владикавказ</w:t>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Управление по благоустройству и озеленению АМС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rPr>
              <w:t>на выполнение работ по благоустройству улиц г. Владикавказ.</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Лот №1- Благоустройство улиц: ул. Московская (от Архонского круга до ул. А.Кесаева),ул. Кольбуса, ул. Грибаедова, ул.Ардонская (от ул.Островского до ул. Кольбус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лот №2 Благоустройство улиц: Августовских событий (от  ул. Чкалова до ул. Чапаева),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27912,085 тыс. руб. Лот №1- 15025,759 тыс. руб.; лот №2- 12886,326 тыс.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9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Лот №1-РСО-Алания, г. Владикавказ, Московская (от Архонского круга до ул. А.Кесаева), РСО-Алания, г. Владикавказ, ул. Кольбуса, РСО-Алания, г. Владикавказ, ул.Грибоедова, РСО-Алания, г. Владикавказ, ул.Ардонская (от ул.Островского до ул. Кольбуса ); лот №2- РСО-Алания, г. Владикавказ, ул. Августовских событий (от ул. Чкалова до ул. Чапаева),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9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8</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8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55:00Z</dcterms:created>
  <dc:creator>User</dc:creator>
  <dc:description/>
  <dc:language>en-US</dc:language>
  <cp:lastModifiedBy>User</cp:lastModifiedBy>
  <cp:lastPrinted>2006-06-08T09:04:00Z</cp:lastPrinted>
  <dcterms:modified xsi:type="dcterms:W3CDTF">2006-06-08T15:55:00Z</dcterms:modified>
  <cp:revision>5</cp:revision>
  <dc:subject/>
  <dc:title>УТВЕРЖДАЮ</dc:title>
</cp:coreProperties>
</file>