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 капитального ремонта грузового лифта г/п 500кг на пять остановок  в глазном корпусе  Владикавказского муниципального учреждения здравоохранения – КБСП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21-07 от «24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 капитального ремонта грузового лифта г/п 500кг  на пять остановок в глазном корпусе  Владикавказского муниципального учреждения здравоохранения – КБСП. 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– Клиническая больница скорой помощи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питального ремонта грузового лифта согласно локального ресурсного сметного расчета на пусконаладочные работы №7 и сметы на выполнение ремонта №7 – Приложение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ГОСТом и другой соответствующей научно- технической документацией, на данный вид работ, весь используемый материал должен быть новым, отвечать требованиям ГОСТов и быть экологически безопасным. Монтажные 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Иристонская, 45. ВМУЗ – КБСП глазное отделение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31.12.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61 076,71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сентября, срок окончания 4 октября 2007г.(4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27:00Z</dcterms:created>
  <dc:creator>Обухань  Михаил  Иванович</dc:creator>
  <dc:description/>
  <cp:keywords/>
  <dc:language>en-US</dc:language>
  <cp:lastModifiedBy>Dom</cp:lastModifiedBy>
  <cp:lastPrinted>2007-09-13T12:25:00Z</cp:lastPrinted>
  <dcterms:modified xsi:type="dcterms:W3CDTF">2007-09-24T07:27:00Z</dcterms:modified>
  <cp:revision>2</cp:revision>
  <dc:subject/>
  <dc:title>   Дзжуджыхъжуы   горжты                                                             Администрация     </dc:title>
</cp:coreProperties>
</file>