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23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ок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змещение заказа путем запроса котировок на поставку бензина, дизельного топлива и пропана, для нужд Владикавказского муниципального унитарного предприятия трамвайно-троллейбусное управление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955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>Чиплакова Нина Владимировна</w:t>
        <w:tab/>
        <w:t>зам. главы АМС г. Владикавказа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абисов Сергей Хазбиевич 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Дзарахохова Аза Владимировна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142" w:hanging="432"/>
        <w:rPr/>
      </w:pPr>
      <w:r>
        <w:rPr>
          <w:rFonts w:eastAsia="Arial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является: муниципальное унитарное предприятие трамвайно-троллейбусное управление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Место нахождения (почтовый адрес) Заказчика:362008,РСО-Алания, г. Владикавказ, ул. Пашковского, 2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3» октября 2007года по 9 часов 30минут «3» октября 2007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5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Поставка бензина марки Аи-76  в количестве 6 000литров, Аи-92 в количестве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 000литров, Аи-95 в количестве 800литров, дизельное топливо в количестве 1 400литров, пропан в количестве 5 000литр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АЗС поставщика должна находиться в черте города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до 30.11.2007г, по мере поступления автотранспорта заказчика на АЗС поставщика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указана с учетом всех затрат, связанных с осуществлением поставки ГСМ, заправки автотранспорта заказчика, уплаты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двадцать две тысячи восемьсот дв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» ок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итстоп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Гадиева, 81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9.2007г. в 17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ерия»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>РСО-Алания, г. Владикавказ, ул. Черменское шоссе, 4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8.09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3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итстоп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17 82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ерия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22 82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.  Предложение о наиболее низкой цене товара, с учетом всех расходов по доставке товара, уплате налогов и других обязательных платежей было предложено</w:t>
      </w:r>
      <w:r>
        <w:rPr>
          <w:sz w:val="24"/>
          <w:szCs w:val="26"/>
        </w:rPr>
        <w:t xml:space="preserve"> ООО «Питстоп»</w:t>
      </w:r>
      <w:r>
        <w:rPr>
          <w:bCs/>
          <w:kern w:val="2"/>
          <w:sz w:val="24"/>
          <w:szCs w:val="26"/>
        </w:rPr>
        <w:t xml:space="preserve"> и </w:t>
      </w:r>
      <w:r>
        <w:rPr>
          <w:sz w:val="24"/>
          <w:szCs w:val="26"/>
        </w:rPr>
        <w:t xml:space="preserve">составило </w:t>
      </w:r>
      <w:r>
        <w:rPr>
          <w:sz w:val="24"/>
        </w:rPr>
        <w:t>217 820</w:t>
      </w:r>
      <w:r>
        <w:rPr>
          <w:sz w:val="24"/>
          <w:szCs w:val="26"/>
        </w:rPr>
        <w:t>(двести семнадцать тысяч восемьсот двадцать рублей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Питстоп»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4"/>
        </w:rPr>
        <w:t xml:space="preserve">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kern w:val="2"/>
        </w:rPr>
        <w:t xml:space="preserve">  </w:t>
      </w:r>
      <w:r>
        <w:rPr/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Гадиева, 81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 </w:t>
      </w:r>
      <w:r>
        <w:rPr>
          <w:b/>
          <w:sz w:val="24"/>
          <w:szCs w:val="26"/>
        </w:rPr>
        <w:t>Двести семнадцать тысяч восемьсот двадца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ООО «Империя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 Владикавказ, ул.  Черменское шоссе, 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Двести двадцать две тысячи восемьсот двадца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(Фамилия, Имя, Отчество)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      </w:t>
      </w:r>
      <w:r>
        <w:rPr>
          <w:i/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дцеев Сергей Пет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41:00Z</dcterms:created>
  <dc:creator>Воробьева О.М., Вдовина В.В., Ермаков В.А.</dc:creator>
  <dc:description/>
  <cp:keywords/>
  <dc:language>en-US</dc:language>
  <cp:lastModifiedBy>Dom</cp:lastModifiedBy>
  <cp:lastPrinted>2007-06-01T09:43:00Z</cp:lastPrinted>
  <dcterms:modified xsi:type="dcterms:W3CDTF">2007-10-03T08:41:00Z</dcterms:modified>
  <cp:revision>2</cp:revision>
  <dc:subject/>
  <dc:title>ПРОТОКОЛ ОЦЕНКИ И СОПОСТАВЛЕНИЯ ЗАЯВОК НА УЧАСТИЕ В КОНКУРСЕ </dc:title>
</cp:coreProperties>
</file>