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УТВЕРЖДАЮ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Начальник УДСБиО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АМС г. Владикавказ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_________________ Э.Б. Гадие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Смету в сумме: Два миллиона пятьсот двадцать одна тысяча девяносто рублей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«Озеленение пр. Мира от ул. М. Горького до ул. Куйбышева г. Владикавказ» на 2010 г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Смета составлена в ценах января 2000г.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"/>
        <w:gridCol w:w="1960"/>
        <w:gridCol w:w="2003"/>
        <w:gridCol w:w="1276"/>
        <w:gridCol w:w="816"/>
        <w:gridCol w:w="1125"/>
        <w:gridCol w:w="900"/>
        <w:gridCol w:w="998"/>
        <w:gridCol w:w="876"/>
        <w:gridCol w:w="1186"/>
        <w:gridCol w:w="900"/>
        <w:gridCol w:w="996"/>
        <w:gridCol w:w="876"/>
        <w:gridCol w:w="1368"/>
      </w:tblGrid>
      <w:tr>
        <w:trPr>
          <w:tblHeader w:val="true"/>
          <w:trHeight w:val="23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единицы, руб.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8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. з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./ з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/з осн./ Т/з мех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. з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. Маш./ з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/з осн./ Т/з мех.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15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 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01-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частка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11-01-</w:t>
            </w:r>
            <w:r>
              <w:rPr>
                <w:lang w:val="en-US"/>
              </w:rPr>
              <w:t>146-</w:t>
            </w:r>
            <w:r>
              <w:rPr/>
              <w:t>0</w:t>
            </w:r>
            <w:r>
              <w:rPr>
                <w:lang w:val="en-US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рузка мусора вручную в автомоб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74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СЦ 01/2006 г.т.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ировка мусора 10 км (зем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ТЕР47-01-049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готовка почвы под цветники толщиной слоя насыпки 2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  <w:r>
              <w:rPr/>
              <w:t xml:space="preserve"> цвет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5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8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304</w:t>
            </w:r>
            <w:r>
              <w:rPr>
                <w:lang w:val="en-US"/>
              </w:rPr>
              <w:t>9</w:t>
            </w:r>
            <w:r>
              <w:rPr/>
              <w:t>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136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49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ять или исключать на каждые 5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1,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852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ТЕР47-01-050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осадка многолетних цветников при густоте посадки 1,6 тыс. шт.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  <w:r>
              <w:rPr/>
              <w:t xml:space="preserve"> цвет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9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1483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3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2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18,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7,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93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47-01-050-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каждые 1000 шт. высаживаемых цветов добавлять или исключать к норме 47-01-05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  <w:r>
              <w:rPr/>
              <w:t xml:space="preserve"> цвет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/>
            </w:pPr>
            <w:r>
              <w:rPr/>
              <w:t>13250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05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йс-ли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веты ле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3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9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89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47-01-070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ход за цветниками из многол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  <w:r>
              <w:rPr/>
              <w:t xml:space="preserve"> цветни 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7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6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3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6088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1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,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9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47-01-070-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ход за пар.газ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  <w:r>
              <w:rPr/>
              <w:t xml:space="preserve"> газон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,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2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2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19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108"/>
              <w:jc w:val="center"/>
              <w:rPr/>
            </w:pPr>
            <w:r>
              <w:rPr/>
              <w:t>16804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16" w:hanging="0"/>
              <w:jc w:val="center"/>
              <w:rPr/>
            </w:pPr>
            <w:r>
              <w:rPr/>
              <w:t>2106,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99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47-01-0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ив в течение се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4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2166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jc w:val="center"/>
              <w:rPr/>
            </w:pPr>
            <w:r>
              <w:rPr/>
              <w:t>15985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16" w:hanging="0"/>
              <w:jc w:val="center"/>
              <w:rPr/>
            </w:pPr>
            <w:r>
              <w:rPr/>
              <w:t>2006,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93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47-01-120-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борка опавших листье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360x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3" w:hanging="0"/>
              <w:jc w:val="center"/>
              <w:rPr/>
            </w:pPr>
            <w:r>
              <w:rPr/>
              <w:t>259,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2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7120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1-01-146-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руз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0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[40 0001]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и борт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/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36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jc w:val="center"/>
              <w:rPr/>
            </w:pPr>
            <w:r>
              <w:rPr/>
              <w:t>20736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16" w:hanging="0"/>
              <w:jc w:val="center"/>
              <w:rPr/>
            </w:pPr>
            <w:r>
              <w:rPr/>
              <w:t>4370,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ремен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бор отцветших с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/д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1785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Р47-01-080-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алывание отцветших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8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-07-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ыковка почвы (под ос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1281,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СЦ 01/2006 г.т. 2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ировка на 12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СЦ 01/2006 г.т. 2,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рузка расс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СЦ 01/2006 г.т. 2,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536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443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249,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0,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4263,1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873"/>
        <w:gridCol w:w="4860"/>
        <w:gridCol w:w="1800"/>
      </w:tblGrid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работная плата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443,1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443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шины и механизмы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249,7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2250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ы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263,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263</w:t>
            </w:r>
          </w:p>
        </w:tc>
      </w:tr>
      <w:tr>
        <w:trPr/>
        <w:tc>
          <w:tcPr>
            <w:tcW w:w="36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2956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кладные расходы</w:t>
            </w:r>
          </w:p>
        </w:tc>
        <w:tc>
          <w:tcPr>
            <w:tcW w:w="48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56443,18+10090,14)х1,15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6513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метная прибыль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56443,18+10090,14)х0,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9880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9349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ход в текущие цены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9349х5,3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36517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ДС 18%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36517х0,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4573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2109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rPr/>
      </w:pPr>
      <w:r>
        <w:rPr/>
        <w:t xml:space="preserve">Составил: </w:t>
        <w:tab/>
        <w:tab/>
        <w:tab/>
        <w:tab/>
        <w:tab/>
        <w:t>Т.Ржевская</w:t>
      </w:r>
    </w:p>
    <w:p>
      <w:pPr>
        <w:pStyle w:val="Normal"/>
        <w:widowControl w:val="false"/>
        <w:autoSpaceDE w:val="false"/>
        <w:ind w:left="708" w:firstLine="708"/>
        <w:rPr/>
      </w:pPr>
      <w:r>
        <w:rPr/>
        <w:t xml:space="preserve">Проверил: </w:t>
        <w:tab/>
        <w:tab/>
        <w:tab/>
        <w:tab/>
        <w:tab/>
        <w:t xml:space="preserve"> В. Караев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УТВЕРЖДАЮ </w:t>
      </w:r>
    </w:p>
    <w:p>
      <w:pPr>
        <w:pStyle w:val="Normal"/>
        <w:widowControl w:val="false"/>
        <w:autoSpaceDE w:val="false"/>
        <w:rPr/>
      </w:pPr>
      <w:r>
        <w:rPr/>
        <w:t xml:space="preserve">Начальник УДСБиО </w:t>
      </w:r>
    </w:p>
    <w:p>
      <w:pPr>
        <w:pStyle w:val="Normal"/>
        <w:widowControl w:val="false"/>
        <w:autoSpaceDE w:val="false"/>
        <w:rPr/>
      </w:pPr>
      <w:r>
        <w:rPr/>
        <w:t>АМС г. Владикавка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Э.Б. Гадие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мету в сумме: Два миллиона сто восемьдесят три тысячи четыре рубл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МЕТ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«Озеленение пр. Мира от ул. Куйбышева до ул.Джанаева г. Владикавказ» на 2010г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мета составлена в ценах января 2000 года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41"/>
        <w:gridCol w:w="2003"/>
        <w:gridCol w:w="1276"/>
        <w:gridCol w:w="876"/>
        <w:gridCol w:w="1334"/>
        <w:gridCol w:w="996"/>
        <w:gridCol w:w="996"/>
        <w:gridCol w:w="876"/>
        <w:gridCol w:w="1334"/>
        <w:gridCol w:w="996"/>
        <w:gridCol w:w="996"/>
        <w:gridCol w:w="624"/>
        <w:gridCol w:w="1080"/>
      </w:tblGrid>
      <w:tr>
        <w:trPr>
          <w:tblHeader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единицы, руб.</w:t>
            </w:r>
          </w:p>
        </w:tc>
        <w:tc>
          <w:tcPr>
            <w:tcW w:w="3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. з/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. Мат./ з/п мех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/з осн./ Т/з мех.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. Маш./ з/п ме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./ Т/з ме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15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47-01-001-4 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частка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60" w:hanging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Ц01/2006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.20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мусора на 10 км (зем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79" w:hanging="1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49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чвы под цветники толщиной слоя насыпки 2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hanging="218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цвет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5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1,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49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5см слоя почвы  добавлять или исключать к расценке 47-01-049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61,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3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78,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50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многолетних цветников при густоте посадки 1,6 тыс. шт. ц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цвет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5,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204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4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50-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1000 шт. высаживаемых цветов добавлять или исключать к норме 47-01-05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цветни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7,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3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,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йс-ли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садка летних цветущих и ковровых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70-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цветниками из многол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цветни к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5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8,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,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120-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опавших листь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71x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-01-146-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,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0 0001]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борт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ч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6,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менн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бор отцветших 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/д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80-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ывание отцветших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7-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ковка почвы (под ос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 в течение се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  <w:r>
              <w:rPr>
                <w:sz w:val="22"/>
                <w:szCs w:val="22"/>
                <w:vertAlign w:val="superscript"/>
              </w:rPr>
              <w:t>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5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5,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16" w:hanging="204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7-01-070-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ход за партер. газ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,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7,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9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1,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9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Ц 01/2006 г.т. 2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на 12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Ц 01/2006 г.т. 2,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расс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Ц 01/2006 г.т. 2,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у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ямые затраты по смет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44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33,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2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32,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204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64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46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873"/>
        <w:gridCol w:w="3240"/>
        <w:gridCol w:w="2700"/>
      </w:tblGrid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работная плата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33,5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34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шины и механизмы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132,0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132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ы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8346,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8347</w:t>
            </w:r>
          </w:p>
        </w:tc>
      </w:tr>
      <w:tr>
        <w:trPr/>
        <w:tc>
          <w:tcPr>
            <w:tcW w:w="36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5513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кладные расходы</w:t>
            </w:r>
          </w:p>
        </w:tc>
        <w:tc>
          <w:tcPr>
            <w:tcW w:w="48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49033,52+9640,62)х1,15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475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метная прибыль 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(49033,52+9640,62)х0,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807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5795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ход в текущие цены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45795х5,3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50003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ДС 18%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50003х0,1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3001</w:t>
            </w:r>
          </w:p>
        </w:tc>
      </w:tr>
      <w:tr>
        <w:trPr/>
        <w:tc>
          <w:tcPr>
            <w:tcW w:w="3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18300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ab/>
        <w:tab/>
        <w:t xml:space="preserve">Составил: </w:t>
        <w:tab/>
        <w:tab/>
        <w:tab/>
        <w:tab/>
        <w:tab/>
        <w:t>Т.Ржевская</w:t>
      </w:r>
    </w:p>
    <w:p>
      <w:pPr>
        <w:pStyle w:val="Normal"/>
        <w:widowControl w:val="false"/>
        <w:autoSpaceDE w:val="false"/>
        <w:ind w:left="708" w:firstLine="708"/>
        <w:rPr/>
      </w:pPr>
      <w:r>
        <w:rPr/>
        <w:t xml:space="preserve">Проверил: </w:t>
        <w:tab/>
        <w:tab/>
        <w:tab/>
        <w:tab/>
        <w:tab/>
        <w:t xml:space="preserve"> В. Караев</w:t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34:00Z</dcterms:created>
  <dc:creator>User</dc:creator>
  <dc:description/>
  <cp:keywords/>
  <dc:language>en-US</dc:language>
  <cp:lastModifiedBy>Торги</cp:lastModifiedBy>
  <cp:lastPrinted>2010-02-10T12:59:00Z</cp:lastPrinted>
  <dcterms:modified xsi:type="dcterms:W3CDTF">2010-03-19T11:47:00Z</dcterms:modified>
  <cp:revision>16</cp:revision>
  <dc:subject/>
  <dc:title>УТВЕРЖДАЮ </dc:title>
</cp:coreProperties>
</file>