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7935" cy="10134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9840" cy="10134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9840" cy="1013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9840" cy="10134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9840" cy="1013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4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7935" cy="99180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991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6370" cy="9918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991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78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6370" cy="991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991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180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1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776470" cy="101771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1017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75835" cy="1017714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835" cy="1017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80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75835" cy="101771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835" cy="10177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27" w:right="14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2:00Z</dcterms:created>
  <dc:creator>Венера</dc:creator>
  <dc:description/>
  <cp:keywords/>
  <dc:language>en-US</dc:language>
  <cp:lastModifiedBy>Венера</cp:lastModifiedBy>
  <dcterms:modified xsi:type="dcterms:W3CDTF">2010-03-19T12:43:00Z</dcterms:modified>
  <cp:revision>1</cp:revision>
  <dc:subject/>
  <dc:title/>
</cp:coreProperties>
</file>