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03-06</w:t>
      </w:r>
      <w:r>
        <w:rPr>
          <w:caps w:val="false"/>
          <w:smallCaps w:val="false"/>
          <w:sz w:val="24"/>
          <w:szCs w:val="24"/>
        </w:rPr>
        <w:t>п</w:t>
      </w:r>
      <w:r>
        <w:rPr>
          <w:caps/>
          <w:sz w:val="24"/>
          <w:szCs w:val="26"/>
        </w:rPr>
        <w:br/>
      </w:r>
      <w:r>
        <w:rPr>
          <w:caps w:val="false"/>
          <w:smallCaps w:val="false"/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                                          «3» августа 2006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Открытый конкурс на размещение заказа на право заключения муниципального контракта на выполнение </w:t>
      </w:r>
      <w:r>
        <w:rPr>
          <w:color w:val="000000"/>
          <w:spacing w:val="1"/>
          <w:sz w:val="24"/>
          <w:szCs w:val="24"/>
        </w:rPr>
        <w:t xml:space="preserve">работ оказанию услуг на право выполнения комплекса топографо -геодезических работ по созданию плана горада. 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TextBodyIndent"/>
        <w:keepNext w:val="true"/>
        <w:numPr>
          <w:ilvl w:val="0"/>
          <w:numId w:val="1"/>
        </w:numPr>
        <w:tabs>
          <w:tab w:val="clear" w:pos="708"/>
        </w:tabs>
        <w:ind w:left="0" w:firstLine="74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оцедура вскрытия конвертов с заявками на участие в конкурсе имела место «3» августа 2006 года по адресу: 362040 РСО-Алания, пл. Штыба, 2, этаж 3, каб. 310 в 15</w:t>
      </w:r>
      <w:r>
        <w:rPr>
          <w:sz w:val="24"/>
          <w:szCs w:val="24"/>
          <w:vertAlign w:val="superscript"/>
        </w:rPr>
        <w:t xml:space="preserve">00 </w:t>
      </w:r>
      <w:r>
        <w:rPr>
          <w:sz w:val="24"/>
          <w:szCs w:val="24"/>
        </w:rPr>
        <w:t>.</w:t>
      </w:r>
    </w:p>
    <w:p>
      <w:pPr>
        <w:pStyle w:val="TextBodyIndent"/>
        <w:keepNext w:val="true"/>
        <w:numPr>
          <w:ilvl w:val="0"/>
          <w:numId w:val="1"/>
        </w:numPr>
        <w:tabs>
          <w:tab w:val="clear" w:pos="708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В процессе проведения процедуры вскрытия уполномоченным органом велась аудиозапись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>На процедуре вскрытия конвертов с заявками на участие в конкурсе присутствовали представители участников размещения заказа, которые зарегистрировались в Журнале регистрации представителей участников размещения заказа, чем подтвердили свое присутстви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До окончания указанного в извещении о проведении конкурса срока подачи заявок на участие в конкурсе «3» августа 2006 г. 15 часов </w:t>
      </w:r>
      <w:r>
        <w:rPr>
          <w:sz w:val="24"/>
          <w:vertAlign w:val="superscript"/>
        </w:rPr>
        <w:t>00</w:t>
      </w:r>
      <w:r>
        <w:rPr>
          <w:sz w:val="24"/>
        </w:rPr>
        <w:t xml:space="preserve"> минут (время московское) было представлено 3 (три) запечатанных и маркированных в соответствии с требованиями конкурсной документации конвертов с заявками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 xml:space="preserve">Непосредственно перед вскрытием конвертов с заявками на участие в конкурсе в 15 часов </w:t>
      </w:r>
      <w:r>
        <w:rPr>
          <w:sz w:val="24"/>
          <w:vertAlign w:val="superscript"/>
        </w:rPr>
        <w:t xml:space="preserve">00 </w:t>
      </w:r>
      <w:r>
        <w:rPr>
          <w:sz w:val="24"/>
        </w:rPr>
        <w:t>минут Заместитель Председателя конкурсной комиссии объявил присутствующим на процедуре вскрытия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 Ни одна заявка после данного объявления не была подана, отозвана или изменен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 xml:space="preserve">Вскрытие конвертов с заявками на участие в конкурсе, поданными на бумажном носителе проводилось конкурсной комиссией в порядке их поступления согласно Журналу регистрации поступления заявок на участие в конкурсе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>Заместителем Председателя конкурс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Наличие сведений и документов, предусмотренных конкурсной документацией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>Условия исполнения государственного контракта, указанные в такой заявке и являющиеся критерием оценки заявок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/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1009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26"/>
        <w:gridCol w:w="3240"/>
        <w:gridCol w:w="1157"/>
        <w:gridCol w:w="29"/>
        <w:gridCol w:w="1187"/>
        <w:gridCol w:w="1842"/>
      </w:tblGrid>
      <w:tr>
        <w:trPr>
          <w:tblHeader w:val="true"/>
          <w:trHeight w:val="1418" w:hRule="atLeast"/>
          <w:cantSplit w:val="true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16"/>
                <w:szCs w:val="16"/>
              </w:rPr>
              <w:t>Наименование участника размещения заказа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2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/>
            </w:pPr>
            <w:r>
              <w:rPr>
                <w:sz w:val="16"/>
                <w:szCs w:val="16"/>
              </w:rPr>
              <w:t>Условия исполнения государственного контракта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16"/>
                <w:szCs w:val="16"/>
              </w:rPr>
              <w:t>Сведения и документы, предусмотренные конкурсной документацией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выполнения работ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16"/>
                <w:szCs w:val="16"/>
              </w:rPr>
              <w:t>ООО «Научно – производственное аэрогеодезическое предприятие «Меридиан +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 119619,  г. Москва, ул. Производственная,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667 656руб. 80 коп.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 дня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16"/>
                <w:szCs w:val="16"/>
              </w:rPr>
              <w:t>Согласно Приложению №1 к настоящему протоколу</w:t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«Картгеобюро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 17463, г.Москва, ул.Ясногородская,д.21, корп.1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933 375 руб. 10 коп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 дней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МосНИиПИземлеустройства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, 105005, г. Москва, ул. Радио, д.20 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807 972 руб. 96 коп.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 дней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Во время процедуры вскрытия конвертов с заявками на участие в конкурсе разъяснений от участников размещения заказа конкурсная комиссия не требовала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/>
      </w:pPr>
      <w:r>
        <w:rPr>
          <w:sz w:val="24"/>
        </w:rPr>
        <w:t>После окончания приема конвертов с заявками на участие в конкурсе конвертов с заявками не поступало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/>
      </w:pPr>
      <w:r>
        <w:rPr>
          <w:sz w:val="24"/>
        </w:rPr>
        <w:t>Конкурс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/>
      </w:pPr>
      <w:r>
        <w:rPr>
          <w:sz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99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805"/>
      </w:tblGrid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Заместитель Председателя 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___________________Гиоев Казбек Сергеевич</w:t>
            </w:r>
          </w:p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конкурс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5805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_________________</w:t>
            </w:r>
            <w:r>
              <w:rPr>
                <w:sz w:val="24"/>
                <w:szCs w:val="24"/>
              </w:rPr>
              <w:t>Базаев Дмитрий Григорь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4"/>
              </w:rPr>
              <w:t>Дзарахохова Аза Владимировна</w:t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tcBorders/>
          </w:tcPr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>_________________ Дзахоева Лаура Руслановна</w:t>
              <w:br/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5805" w:type="dxa"/>
            <w:tcBorders/>
          </w:tcPr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>________________Шотаев Валерий Константинович</w:t>
              <w:br/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40" w:right="1140" w:gutter="0" w:header="0" w:top="1140" w:footer="561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№ </w:t>
      </w:r>
      <w:r>
        <w:rPr/>
        <w:t xml:space="preserve">03-06 от «3» августа 2006 г.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  <w:t>Сведения и документы, представленные в заявках на участие в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</w:p>
    <w:tbl>
      <w:tblPr>
        <w:tblW w:w="968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2012"/>
        <w:gridCol w:w="1534"/>
        <w:gridCol w:w="2818"/>
        <w:gridCol w:w="2938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Сведения и документы, входящие в состав заявок на участие в конкурсе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sz w:val="16"/>
                <w:szCs w:val="16"/>
              </w:rPr>
              <w:t>ООО «Научно – производственное аэрогеодезическое предприятие «Меридиан +»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sz w:val="16"/>
                <w:szCs w:val="16"/>
              </w:rPr>
              <w:t>ЗАО «Картгеобюро»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sz w:val="16"/>
                <w:szCs w:val="16"/>
              </w:rPr>
              <w:t>ОАО «МосНИиПИземлеустройства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Заявка на участие в конкурсе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Анкета участника размещения заказа </w:t>
            </w:r>
            <w:r>
              <w:rPr>
                <w:color w:val="000000"/>
                <w:sz w:val="22"/>
                <w:szCs w:val="28"/>
              </w:rPr>
              <w:t>– приложение к заявке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Доверенность (в случае необходимости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Не требуется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Не требуется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Не требуется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Выписка из ЕГРЮЛ или нотариально заверенная копия такой выписки (для юридического лица); выписка из ЕГРИП или нотариально заверенная копия такой выписки (для индивидуального предпринимателя); копия документов, удостоверяющих личность (для иных физических лиц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/>
            </w:pPr>
            <w:r>
              <w:rPr>
                <w:iCs/>
                <w:sz w:val="22"/>
                <w:szCs w:val="26"/>
              </w:rPr>
              <w:t>Нотариально заверенная копия выписки из ЕГРЮЛ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Копия лицензии(ий) на виды работ по предмету конкурс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Опись документов, входящих в состав заявки на участие в конкурсе – приложение к заявке на участие в конкурсе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7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Устав предприят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8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Расчет цены предмета конкурса (смета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9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Предложение о функциональных и  качественных характеристиках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Также предоставлены: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/>
            </w:pPr>
            <w:r>
              <w:rPr>
                <w:iCs/>
                <w:sz w:val="20"/>
                <w:szCs w:val="26"/>
              </w:rPr>
              <w:t>Копия бухгалтерского баланса, справка ИФНС России №32 по г. Москве о состоянии расчетов по налогам и сборам, взносам свидетельство о постановке на учет в налоговом органе, свидетельство о внесении записи в ЕГРЮЛ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left="-130" w:right="-64" w:hanging="0"/>
              <w:jc w:val="center"/>
              <w:rPr>
                <w:iCs/>
                <w:sz w:val="20"/>
                <w:szCs w:val="26"/>
              </w:rPr>
            </w:pPr>
            <w:r>
              <w:rPr>
                <w:iCs/>
                <w:sz w:val="20"/>
                <w:szCs w:val="26"/>
              </w:rPr>
              <w:t>Сведения о техническом оснащении, свидетельство о постановке на учет в налоговом органе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/>
            </w:pPr>
            <w:r>
              <w:rPr>
                <w:iCs/>
                <w:sz w:val="20"/>
                <w:szCs w:val="26"/>
              </w:rPr>
              <w:t>Справка из ИФНС России состоянии расчетов по налогам, сборам , взносам; свидетельство о постановке на учет в налоговом органе, свидетельство о внесении записи в ЕГРЮЛ.</w:t>
            </w:r>
            <w:r>
              <w:rPr>
                <w:iCs/>
                <w:sz w:val="22"/>
                <w:szCs w:val="26"/>
              </w:rPr>
              <w:t xml:space="preserve">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iCs/>
          <w:szCs w:val="26"/>
        </w:rPr>
      </w:pPr>
      <w:r>
        <w:rPr>
          <w:iCs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left"/>
        <w:rPr>
          <w:iCs/>
          <w:szCs w:val="26"/>
        </w:rPr>
      </w:pPr>
      <w:r>
        <w:rPr>
          <w:iCs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40" w:right="1140" w:gutter="0" w:header="0" w:top="1140" w:footer="561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2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2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íîìåð ñòðàíèöû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11:28:00Z</dcterms:created>
  <dc:creator>User</dc:creator>
  <dc:description/>
  <cp:keywords/>
  <dc:language>en-US</dc:language>
  <cp:lastModifiedBy>Venera</cp:lastModifiedBy>
  <dcterms:modified xsi:type="dcterms:W3CDTF">2006-08-22T07:16:00Z</dcterms:modified>
  <cp:revision>3</cp:revision>
  <dc:subject/>
  <dc:title>ПРОТОКОЛ № 03-06п</dc:title>
</cp:coreProperties>
</file>