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9360" w:hanging="0"/>
        <w:jc w:val="center"/>
        <w:rPr>
          <w:sz w:val="22"/>
          <w:szCs w:val="22"/>
        </w:rPr>
      </w:pPr>
      <w:r>
        <w:rPr>
          <w:sz w:val="22"/>
          <w:szCs w:val="22"/>
        </w:rPr>
        <w:t>Приложение 1</w:t>
      </w:r>
    </w:p>
    <w:p>
      <w:pPr>
        <w:pStyle w:val="Normal"/>
        <w:autoSpaceDE w:val="false"/>
        <w:ind w:left="9360" w:hanging="0"/>
        <w:jc w:val="center"/>
        <w:rPr>
          <w:sz w:val="22"/>
          <w:szCs w:val="22"/>
        </w:rPr>
      </w:pPr>
      <w:r>
        <w:rPr>
          <w:sz w:val="22"/>
          <w:szCs w:val="22"/>
        </w:rPr>
        <w:t>к решению Собрания представителей</w:t>
      </w:r>
    </w:p>
    <w:p>
      <w:pPr>
        <w:pStyle w:val="Normal"/>
        <w:autoSpaceDE w:val="false"/>
        <w:ind w:left="9360" w:hanging="0"/>
        <w:jc w:val="center"/>
        <w:rPr>
          <w:sz w:val="22"/>
          <w:szCs w:val="22"/>
        </w:rPr>
      </w:pPr>
      <w:r>
        <w:rPr>
          <w:sz w:val="22"/>
          <w:szCs w:val="22"/>
        </w:rPr>
        <w:t>г.Владикавказ от 29 декабря 2009г. № 11/104</w:t>
      </w:r>
    </w:p>
    <w:p>
      <w:pPr>
        <w:pStyle w:val="Normal"/>
        <w:autoSpaceDE w:val="false"/>
        <w:ind w:left="9360" w:hanging="0"/>
        <w:jc w:val="center"/>
        <w:rPr>
          <w:sz w:val="22"/>
          <w:szCs w:val="22"/>
        </w:rPr>
      </w:pPr>
      <w:r>
        <w:rPr>
          <w:sz w:val="22"/>
          <w:szCs w:val="22"/>
        </w:rPr>
        <w:t>"О внесении изменений в решение</w:t>
      </w:r>
    </w:p>
    <w:p>
      <w:pPr>
        <w:pStyle w:val="Normal"/>
        <w:autoSpaceDE w:val="false"/>
        <w:ind w:left="9360" w:hanging="0"/>
        <w:jc w:val="center"/>
        <w:rPr>
          <w:sz w:val="22"/>
          <w:szCs w:val="22"/>
        </w:rPr>
      </w:pPr>
      <w:r>
        <w:rPr>
          <w:sz w:val="22"/>
          <w:szCs w:val="22"/>
        </w:rPr>
        <w:t>Собрания представителей г.Владикавказ</w:t>
      </w:r>
    </w:p>
    <w:p>
      <w:pPr>
        <w:pStyle w:val="Normal"/>
        <w:autoSpaceDE w:val="false"/>
        <w:ind w:left="9360" w:hanging="0"/>
        <w:jc w:val="center"/>
        <w:rPr>
          <w:sz w:val="22"/>
          <w:szCs w:val="22"/>
        </w:rPr>
      </w:pPr>
      <w:r>
        <w:rPr>
          <w:sz w:val="22"/>
          <w:szCs w:val="22"/>
        </w:rPr>
        <w:t>от 15.05.2009 г. №3/28 "О бюджете муниципального</w:t>
      </w:r>
    </w:p>
    <w:p>
      <w:pPr>
        <w:pStyle w:val="Normal"/>
        <w:autoSpaceDE w:val="false"/>
        <w:ind w:left="9360" w:hanging="0"/>
        <w:jc w:val="center"/>
        <w:rPr>
          <w:sz w:val="22"/>
          <w:szCs w:val="22"/>
        </w:rPr>
      </w:pPr>
      <w:r>
        <w:rPr>
          <w:sz w:val="22"/>
          <w:szCs w:val="22"/>
        </w:rPr>
        <w:t>образования г.Владикавказ на 2009 год"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9360" w:hanging="0"/>
        <w:jc w:val="center"/>
        <w:rPr/>
      </w:pPr>
      <w:r>
        <w:rPr>
          <w:sz w:val="22"/>
          <w:szCs w:val="22"/>
        </w:rPr>
        <w:t>Приложение 1</w:t>
      </w:r>
    </w:p>
    <w:p>
      <w:pPr>
        <w:pStyle w:val="Normal"/>
        <w:autoSpaceDE w:val="false"/>
        <w:ind w:left="9360" w:hanging="0"/>
        <w:jc w:val="center"/>
        <w:rPr>
          <w:sz w:val="22"/>
          <w:szCs w:val="22"/>
        </w:rPr>
      </w:pPr>
      <w:r>
        <w:rPr>
          <w:sz w:val="22"/>
          <w:szCs w:val="22"/>
        </w:rPr>
        <w:t>к решению Собрания представителей</w:t>
      </w:r>
    </w:p>
    <w:p>
      <w:pPr>
        <w:pStyle w:val="Normal"/>
        <w:autoSpaceDE w:val="false"/>
        <w:ind w:left="9360" w:hanging="0"/>
        <w:jc w:val="center"/>
        <w:rPr>
          <w:sz w:val="22"/>
          <w:szCs w:val="22"/>
        </w:rPr>
      </w:pPr>
      <w:r>
        <w:rPr>
          <w:sz w:val="22"/>
          <w:szCs w:val="22"/>
        </w:rPr>
        <w:t>г.Владикавказ от 15.05.2009г. №3/28</w:t>
      </w:r>
    </w:p>
    <w:p>
      <w:pPr>
        <w:pStyle w:val="Normal"/>
        <w:autoSpaceDE w:val="false"/>
        <w:ind w:left="93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ных администраторов доходов бюджета муниципального образования г.Владикавказ –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рганов местного самоуправления г.Владикавказ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09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340"/>
        <w:gridCol w:w="8820"/>
        <w:gridCol w:w="1260"/>
        <w:gridCol w:w="1260"/>
      </w:tblGrid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8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администратора доходов местного бюджет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Н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ПП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. доход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оходов местного бюджета</w:t>
            </w:r>
          </w:p>
        </w:tc>
        <w:tc>
          <w:tcPr>
            <w:tcW w:w="8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местного самоуправления г.Владикавка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10023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150100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020 01 0000 110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7150 01 0000 110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1040 04 0000 120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енные в виде дивиден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10 04 0000 120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 арендной платы за земельные участки, государственная собственность на которые не разграничена,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24 04 0000 120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 арендной платы, а также средства от продажи права на заключения договоров аренды за земли, находящиеся в собственности городских округов (за исключением земельных участков муниципальных автономных учреждений, а также земельных участков муниципальных унитарных предприятий, в том числе казенных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1 05034 04 0100 120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30 04 0000 410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30 04 0000 440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4 02032 04 0000 410 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автономных учреждений), в части реализации основных средств по указанному имуществ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4 02032 04 0000 440 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автономных учреждений) в части реализации материальных запасов по указанному имуществ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33 04 0000 410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33 04 0000 440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 в части реализации материальных запасов по указанному имуществ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4 03040 04 0000 410 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т распоряжения и реализации конфискованного и иного имущества, обращенного в доходы городских округов (в части реализации основных средств по указанному имуществу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4 03040 04 0000 440 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т распоряжения и реализации конфискованного и иного имущества, обращенного в доходы городских округов (в части реализации материальных запасов по указанному имуществу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4 06012 04 0000 430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4 06024 04 0000 430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автономных учреждений, а также земельных участков муниципальных унитарных предприятий, в том числе казенных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40 04 0000 140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7 05040 04 0000 180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40 04 0000 180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2 01040 04 0200 130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услуг, оказываемых учреждениями образования, находящимися в ведении органов местного самоуправления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2 01040 04 0300 130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услуг, оказываемых учреждениями здравоохранения, находящимися в ведении органов местного самоуправления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2 01040 04 0400 130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услуг, оказываемых учреждениями культуры и искусства, находящимися в ведении органов местного самоуправления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(Префектура) внутригородского Иристонского района г.Владикавка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20232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10100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6 90040 04 0100 140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Администрация (Префектура) внутригородского Северо-Западного района г.Владикавка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10023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40100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6 90040 04 0400 140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Администрация (Префектура) внутригородского Затеречного района г.Владикавка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40336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10100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6 90040 04 0200 140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Администрация (Префектура) внутригородского Промышленного района г.Владикавка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30151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30100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40 04 0300 140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итет жилищно-коммунального хозяйства и энергетики администрации местного самоуправления г.Владикавка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1004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20100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4 04 0000 120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Финансовое управление администрации местного самоуправления г.Владикавка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20130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150100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8040 04 0000 140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40 04 0000 180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1 04 0000 15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городских округов на выравнивание бюджетной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3 04 0000 15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999 04 0000 15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тации бюджетам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08 04 0000 15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обеспечение жильем молодых сем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24 04 0000 15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41 04 0000 15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44 04 0000 15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обеспечение автомобильными дорогами новых микро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79 04 0000 15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80 04 0000 15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для обеспечения земельных участков коммунальной инфраструктурой в целях жилищного строитель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88 04 0001 15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убсидии бюджетам городских округов на обеспечение мероприятий по капитальному ремонту многоквартирных домов и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88 04 0002 15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убсидии бюджетам городских округов на обеспечение мероприятий по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89 04 0001 15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убсидии бюджетам городских округов на 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89 04 0002 15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убсидии бюджетам городских округов на обеспечение мероприятий по переселению граждан из аварийного жилищного фонда за счет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03 04 0000 15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07 04 0000 15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1 04 0000 15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ежемесячное денежное вознаграждение за классное руковод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04 0000 15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6 04 0000 15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9 04 0000 15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999 04 0000 15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12 04 0000 15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999 04 0000 15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итет по управлению муниципальным имуществом и земельными ресурсами администрации местного самоуправления г.Владикавка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20108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10100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4 04 0000 120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4 04 0200 120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муниципальной собственности городских округов и созданных ими учреждений образования (за исключением имущества муниципальных автономных учреждени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4 04 0300 120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муниципальной собственности городских округов и созданных ими учреждений здравоохранения (за исключением имущества муниципальных автономных учреждени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4 04 0400 120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муниципальной собственности городских округов и созданных ими учреждений культуры и искусства (за исключением имущества муниципальных автономных учреждени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7014 04 0000 120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еречисления части прибыли, остающейся после уплаты налогов и 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4 04 0000 120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1040 04 0000 410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квартир, находящихся в собственности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936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left="93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080" w:right="998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13:31:00Z</dcterms:created>
  <dc:creator>User</dc:creator>
  <dc:description/>
  <cp:keywords/>
  <dc:language>en-US</dc:language>
  <cp:lastModifiedBy>net</cp:lastModifiedBy>
  <cp:lastPrinted>2009-12-28T12:15:00Z</cp:lastPrinted>
  <dcterms:modified xsi:type="dcterms:W3CDTF">2010-01-12T09:10:00Z</dcterms:modified>
  <cp:revision>22</cp:revision>
  <dc:subject/>
  <dc:title>Приложение №1</dc:title>
</cp:coreProperties>
</file>