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оведение фейерверка в день празднования Дня Республик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(уполномоченным органом) является:  Префектура Иристонского МО г. Владикавказа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РСО-Алания, г. Владикавказ, ул. Ватутина, 1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30» июня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роведение фейерверка снарядами – калибра 195м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арк культуры и отдыха им К.Хетагуро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го июля 2006г. в 22-00 (время московское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оказанию услуги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и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9» июня 2006 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Ревазова 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1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3T09:49:00Z</cp:lastPrinted>
  <dcterms:modified xsi:type="dcterms:W3CDTF">2006-08-23T06:12:00Z</dcterms:modified>
  <cp:revision>2</cp:revision>
  <dc:subject/>
  <dc:title>ПРОТОКОЛ ОЦЕНКИ И СОПОСТАВЛЕНИЯ ЗАЯВОК НА УЧАСТИЕ В КОНКУРСЕ </dc:title>
</cp:coreProperties>
</file>