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»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79-08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, о размещении заказа путем запроса котировок на ремонт забора по ул. Бр. Темировых (д/сад) в  г. Владикавказ.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79-08 от «15» июля 2008г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РСО-Алания, г. Владикавказ, пл. Штыба,2, этаж 3, кабинет №309, проводит размещение заказа путем запроса котировок на </w:t>
      </w:r>
      <w:r>
        <w:rPr>
          <w:rFonts w:cs="Century" w:ascii="Century" w:hAnsi="Century"/>
          <w:bCs/>
          <w:sz w:val="24"/>
          <w:szCs w:val="24"/>
        </w:rPr>
        <w:t>ремонт забора по ул. Бр. Темировых (д/сад) в  г. Владикавказ.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  Заказчик: Управление дорожного строительства, благоустройства и озеленения,  АМС г. Владикавказа, 362040, РСО-Алания, г.Владикавказ, пл.   Штыба,2, кабинет №237. 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1417"/>
        <w:gridCol w:w="1620"/>
        <w:gridCol w:w="320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ыполнение работ согласно локального сметного расчета  №79- Приложение №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.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spacing w:lineRule="exact" w:line="322" w:before="403" w:after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Бр. Темировых (д/сад)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6. Сроки выполнения работ: до конца 2008г., после заключе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80 852руб. Цена указана с учетом затрат на выполнение данного вида работ, выплаты основной з/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16 июля, срок окончания 22 июля 2008г.(22 июл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-30%.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1:30:00Z</dcterms:created>
  <dc:creator>Обухань  Михаил  Иванович</dc:creator>
  <dc:description/>
  <cp:keywords/>
  <dc:language>en-US</dc:language>
  <cp:lastModifiedBy>Dom</cp:lastModifiedBy>
  <cp:lastPrinted>2008-07-04T16:35:00Z</cp:lastPrinted>
  <dcterms:modified xsi:type="dcterms:W3CDTF">2008-07-15T11:34:00Z</dcterms:modified>
  <cp:revision>3</cp:revision>
  <dc:subject/>
  <dc:title>   Дзжуджыхъжуы   горжты                                                             Администрация     </dc:title>
</cp:coreProperties>
</file>