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46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9-07. от «7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46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46 г. Владикавказа, РСО-Алания, г. Владикавказ, ул. Дзусова, 3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ые 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демонтаж электропроводки: скрытая провод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ламп: накал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ламп: люминесцен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пакетных выключ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светильников с: лампами накал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выключ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светильников с: люминесцентными ламп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розе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электросчетч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на патр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групповых щитков на лестничной клетке без ремонтов автом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емонт групповых щитков на лестничной клетке со сменой автом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силового предохранительного шкаф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 м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8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,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 Используемый материал должен быть новым и экологически безопасным. Обеспечить гарантийный срок эксплуатации в течение одного года с момента завершения работ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усова, 36, СОШ  №4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5 555,2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мая, срок окончания 15 мая 2007г.(15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5:22:00Z</dcterms:created>
  <dc:creator>Обухань  Михаил  Иванович</dc:creator>
  <dc:description/>
  <cp:keywords/>
  <dc:language>en-US</dc:language>
  <cp:lastModifiedBy>Dom</cp:lastModifiedBy>
  <cp:lastPrinted>2007-05-08T10:05:00Z</cp:lastPrinted>
  <dcterms:modified xsi:type="dcterms:W3CDTF">2007-05-08T06:10:00Z</dcterms:modified>
  <cp:revision>5</cp:revision>
  <dc:subject/>
  <dc:title>   Дзжуджыхъжуы   горжты                                                             Администрация     </dc:title>
</cp:coreProperties>
</file>