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180" w:hanging="0"/>
        <w:jc w:val="right"/>
        <w:rPr/>
      </w:pPr>
      <w:r>
        <w:rPr/>
        <w:t>Приложение № 2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Ремонт глазного отделения КБСП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  <w:r>
        <w:rPr>
          <w:sz w:val="24"/>
        </w:rPr>
        <w:t>1/КБ-06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ремонтные работы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 xml:space="preserve"> Объемы работ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3 000 982 руб.</w:t>
      </w:r>
    </w:p>
    <w:p>
      <w:pPr>
        <w:pStyle w:val="Normal"/>
        <w:ind w:left="2880" w:hanging="0"/>
        <w:rPr/>
      </w:pPr>
      <w:r>
        <w:rPr/>
        <w:t>Составлен (а) в ценах 2001 г с коэффициентом пересчета  в текущие цены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75"/>
        <w:gridCol w:w="3531"/>
        <w:gridCol w:w="617"/>
        <w:gridCol w:w="574"/>
        <w:gridCol w:w="984"/>
        <w:gridCol w:w="921"/>
        <w:gridCol w:w="1056"/>
        <w:gridCol w:w="883"/>
        <w:gridCol w:w="883"/>
        <w:gridCol w:w="1054"/>
      </w:tblGrid>
      <w:tr>
        <w:trPr>
          <w:tblHeader w:val="true"/>
          <w:trHeight w:val="27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</w:tr>
      <w:tr>
        <w:trPr>
          <w:trHeight w:val="27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8"/>
        <w:gridCol w:w="3517"/>
        <w:gridCol w:w="612"/>
        <w:gridCol w:w="588"/>
        <w:gridCol w:w="988"/>
        <w:gridCol w:w="916"/>
        <w:gridCol w:w="1056"/>
        <w:gridCol w:w="883"/>
        <w:gridCol w:w="876"/>
        <w:gridCol w:w="1054"/>
      </w:tblGrid>
      <w:tr>
        <w:trPr>
          <w:tblHeader w:val="true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Кровля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мелких покрытий и обделок из листовой стали поясков, сандриков, желобов, отливов, свесов и т.п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 и покрыт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кровель из рулон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3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,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кладки карнизов из кирпич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клад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,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,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9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5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5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7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ропи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древесины в конструк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9,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99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8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4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0,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92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0,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7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8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незащита деревянных конструкций ферм, арок, балок, стропил, мауэрл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древесины в конструк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,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1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34,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6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6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,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гидроизоляции из полиэтиленовой пленки на бутилкаучуковом клее, с защитой рубероидом первый сло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4,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8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44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52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4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7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0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,9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8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ь оцинкованная листовая толщ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9,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32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7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ты самонарезающие СМ1-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29,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2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1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аждение кровель перил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огражд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9,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4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ограждений, количество окрасок 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бделок на фасадах (наружные подоконники, пояски, балконы и др.) включая водосточные трубы с изготовлением элементов тру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фасадов без вычета проем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,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79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4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4,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1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4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луховых око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луховое ок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,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9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 для оконных блоков со спаренными и одинарными переплетами для жилых зданий двустворных (независимо от высо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2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ворки оконные для жилых зданий пл.0.4-0.5 м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5-003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екление оконным стеклом толщиной 4 мм окон с одинарным переплето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лощади проемов по наружному обводу короб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8,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9-0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и разборка деревянных неинвентарных лес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вертикальной проек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0,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8,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11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Сантехника, отопление (1 очередь)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етонных конструкций объемом более 1 м3 при помощи отбойных молотков из бетона марки 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8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8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4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ниш в кирпичных стенах глубиной до 12 с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ни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1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0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,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9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09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в кирпичных стенах отверстий круглых диаметром до 50 мм при толщине стен до 25 с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,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внутренних трубопроводов из чугунных канализационных труб диаметром до 5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 с фасонными частя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0,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56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0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1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вижки параллельные фланцевые с выдвижным шпинделем, для воды и пара давлением 1 МПа (10 кгс/см2) 30Ч6БР диаметром 5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,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внутренних трубопроводов из чугунных канализационных труб диаметром до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 с фасонными частя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1,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,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81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2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1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вижки параллельные фланцевые с выдвижным шпинделем, для воды и пара давлением 1 МПа (10 кгс/см2) 30Ч6БР диаметром 5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8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1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,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2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4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5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8,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9,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6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3,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32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7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,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9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2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96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0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1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вижки параллельные фланцевые с выдвижным шпинделем, для воды и пара давлением 1 МПа (10 кгс/см2) 30Ч6БР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1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10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ланцы стальные плоские приварные из стали 12Х18Н9Т, давлением 0.1 и 0.25 МПа (1 и 2.5 кгс/см2),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1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7-01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анн купальных прямых стальны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е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,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00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ы купальные прямобортные стальные эмалированные с 2-мя стальными подставками, с прокладками, уравнителем электрических потенциалов, с пластмассовыми выпуском, сифоном, переливной трубой и переливом ВСТУ-1500, размером 1500х700х535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9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7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рапов диаметром 5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е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9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7-01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месител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06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тели общие для ванн и умывальников с душевой сеткой на гибком шланге, с кнопочным переключателем СМ-ВУ-ШЛР с цельнолитым корпусо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5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7-01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е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,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09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тазы полуфарфоровые и фарфоровые козырьковые с сиденьем и креплением, с косым выпуском УНКЦ с цельноотлитой полочко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0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7-01-001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е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06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ики полуфарфоровые и фарфоровые и нижней камерой смешивания, кронштейнами, сифоном бутылочным латунным и выпуском прямоугольные со скрытыми установочными поверхностями со спинкой размером 600х450х15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2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8-03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 чугунны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9,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3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поставщ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6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четчиков (водомеров) диаметром до 5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четчик (водомер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9050-0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оме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9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17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а отверстий, гнезд и борозд в стенах и перегородках площадью до 0,2 м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задел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5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,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8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2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745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76,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65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,04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80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9,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0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,82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80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9,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0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,82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31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0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0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2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9,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,82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15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3,00% ФОТ (от 2 905,59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1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6,00% ФОТ (от 5 925,3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5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8,00% ФОТ (от 4 241,1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8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13 072,0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6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32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конструкц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90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4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5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50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90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4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5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50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0,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5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5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9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4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50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10,00% ФОТ (от 5 089,4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8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5 089,4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8,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конструкц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97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928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75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73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928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75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73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171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1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12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75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73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05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8,00% ФОТ (от 10 345,2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7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545,82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3,00% ФОТ (от 24 871,1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91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0,00% ФОТ (от 4 114,1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6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ОЗП,ЗПМ,МАТ (от 1 234,6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93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3,00% ФОТ (от 10 345,2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7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4 659,9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8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5,00% ФОТ (от 24 871,16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5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ПЗ (от 2 533,52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3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126,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92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0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,95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92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0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,95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77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3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0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,95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5 525,65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3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5 525,65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6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 xml:space="preserve">ИТОГО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61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Сантехнические рабо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753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6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4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753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6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4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31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5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6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4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28,00% ФОТ (от 19 775,7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12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3,00% ФОТ (от 19 775,7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13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480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745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76,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65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,04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5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48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598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епредвиденные расходы 2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91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790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имнее удорожание 0,68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1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712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 с к=3,49 (расп №61-р от 21.04.2006 поз.4 объекты здравоохр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320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 18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77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  с НД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9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5" w:name="Sost"/>
      <w:bookmarkEnd w:id="5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6" w:name="Prov"/>
      <w:bookmarkEnd w:id="6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1:55:00Z</dcterms:created>
  <dc:creator>user</dc:creator>
  <dc:description/>
  <dc:language>en-US</dc:language>
  <cp:lastModifiedBy>User</cp:lastModifiedBy>
  <dcterms:modified xsi:type="dcterms:W3CDTF">2006-05-04T13:29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