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по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устройству пожарной сигнализации и речевого оповещения о пожаре для МОУ Гимназии №5 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83-07. от  «5» 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</w:t>
      </w:r>
      <w:r>
        <w:rPr>
          <w:rFonts w:cs="Century" w:ascii="Century" w:hAnsi="Century"/>
          <w:bCs/>
          <w:sz w:val="24"/>
          <w:szCs w:val="24"/>
        </w:rPr>
        <w:t>по</w:t>
      </w:r>
      <w:r>
        <w:rPr>
          <w:rFonts w:cs="Century" w:ascii="Century" w:hAnsi="Century"/>
          <w:sz w:val="24"/>
          <w:szCs w:val="24"/>
        </w:rPr>
        <w:t xml:space="preserve"> устройству пожарной сигнализации и речевого оповещения о пожаре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для МОУ Гимназии №5 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гимназия №5, г. Владикавказа, РСО-Алания, г. Владикавказ, ул. Церетели, 7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20"/>
        <w:gridCol w:w="1620"/>
        <w:gridCol w:w="1620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Устройство пожарной сигнализации и речевого оповещения о пожаре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ется, согласно локального сметного расчета №62, проекта, пояснитель-ной записки и специфика-ции- 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Церетели, 7, гимназия  №5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30.09.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273 347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6 сентября, срок окончания 17сентября 2007г. (17 сен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4:25:00Z</dcterms:created>
  <dc:creator>Dom</dc:creator>
  <dc:description/>
  <cp:keywords/>
  <dc:language>en-US</dc:language>
  <cp:lastModifiedBy>Dom</cp:lastModifiedBy>
  <cp:lastPrinted>2007-09-04T18:25:00Z</cp:lastPrinted>
  <dcterms:modified xsi:type="dcterms:W3CDTF">2007-09-05T06:29:00Z</dcterms:modified>
  <cp:revision>6</cp:revision>
  <dc:subject/>
  <dc:title>Запрос котировок</dc:title>
</cp:coreProperties>
</file>