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на аренду сцен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азднованию 65-летия Дня Победы 1945-2010 г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autoSpaceDE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Аренда сценического оборудования,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ключая доставку, установку сцены крытой 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борной размером 12/7.5м                                                                             190 000 руб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становка сцены должны быть осуществлена 09.05.2010.  к 16.00 (моск. вр.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емонтаж – после окончания концертн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ИТОГО                </w:t>
        <w:tab/>
        <w:tab/>
        <w:tab/>
        <w:tab/>
        <w:tab/>
        <w:tab/>
        <w:tab/>
        <w:tab/>
        <w:tab/>
        <w:t>190 000 руб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Начальник Управления культуры                                                                                  Г. Туа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23:00Z</dcterms:created>
  <dc:creator>User</dc:creator>
  <dc:description/>
  <cp:keywords/>
  <dc:language>en-US</dc:language>
  <cp:lastModifiedBy>User</cp:lastModifiedBy>
  <dcterms:modified xsi:type="dcterms:W3CDTF">2010-04-05T09:24:00Z</dcterms:modified>
  <cp:revision>2</cp:revision>
  <dc:subject/>
  <dc:title/>
</cp:coreProperties>
</file>