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 :   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«_________» 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>Карцинское шоссе. Наружное освещение (от ул. Сады Шалдона до ул. Магкаева), дорожное покрытие.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1 918 328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30151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аружное освещение по Карцинскому шоссе (от ул. Сады Шалдона до ул. Магкаева )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1-01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опор промежуточных, свободностоящих, одностоечных, массой до 2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опо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2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,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4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-факту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алл разный на изготовление опоры 2-х рожковый (3082,7 :5,45) 136*10=1360 к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,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9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и, устанавливаемые вне зданий. Светильник с лампами ртутны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03-9042-0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 ЖКУ 16-250-0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46-02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а ДРЛ 250 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72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управления шкафного исполнения или распределительный пункт (шкаф), устанавливаемый на стене, высота и ширина, мм, до 1700х1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4,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014-07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нель уличного освещения ЩО-70-1-9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1-05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форматор тока, напряжение, кВ, до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00-9700-0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форматор тока Т-0,66,5/250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60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чики, устанавливаемые на готовом основании трехфаз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 550-1010-0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чики 380 в 5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СЦ 01/2006 г п 545-00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ь автоматический однополюс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1-05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111-9009-001 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тор опорный А-6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стели при одном кабеле в транше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001-0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БбШв сеч.4*35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81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41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1-07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ВГ-0,66 кв сеч.3*4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1-08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еталлические конструкции под оборуд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 249,32 = 42 697,89 - 570,77 x 0,18 - 15,42 x 4,2 - 9,82 x 27 - 1 553,29 x 0,8 - 39 749,25 - 160,36 x 0,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9,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фундаментов-столбов 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90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8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8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9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3-008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шивание краской за один раз установленных стальных конструкций ОРУ 330-1150 кВ, массой до 0,2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,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51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зка конструкций и материалов опор ВЛ 0.38-10 кВ по трассе одностоечных железобетонных опо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58-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 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оединение к зажимам жил проводов или кабелей, сечение, мм2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7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иток до трех групп, устанавливаемый в обхват колон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001-0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БбШв сеч.4*35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81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4-02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трубопроводов из асбестоцементных труб с соединением стальными манжетами до 2-х отверс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анало-километр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75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016-37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тореле Ф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  факту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прейка 59,60 см (26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Устройство дорожного покрытия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0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 отвал экскаваторами "драглайн" или "обратная лопата" с ковшом вместимостью 0,25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5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6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2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4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с применением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98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9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5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8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0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9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5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9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5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3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1 75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0 71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5 82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6 50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1 38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10 71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36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5 82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4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6 50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7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4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4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 96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0,00% ФОТ (от 11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5,00% ФОТ (от 5 08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8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Вид работ не зада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Вид работ не зада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8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0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 2009 г (358 566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83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83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37:00Z</dcterms:created>
  <dc:creator>User</dc:creator>
  <dc:description/>
  <cp:keywords/>
  <dc:language>en-US</dc:language>
  <cp:lastModifiedBy>User</cp:lastModifiedBy>
  <cp:lastPrinted>2010-07-28T11:47:00Z</cp:lastPrinted>
  <dcterms:modified xsi:type="dcterms:W3CDTF">2010-07-28T07:50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