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: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«________» 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Парк им.Горького .Электроснабжение аттракционов,освещение территории аттракционов.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>Основание: Дефектный акт</w:t>
      </w:r>
      <w:bookmarkStart w:id="4" w:name="Obosn"/>
      <w:bookmarkEnd w:id="4"/>
      <w:r>
        <w:rPr>
          <w:sz w:val="28"/>
          <w:szCs w:val="28"/>
        </w:rPr>
        <w:t xml:space="preserve">                                                                                                                           Сметная стоимость </w:t>
      </w:r>
      <w:bookmarkStart w:id="5" w:name="SmPr"/>
      <w:bookmarkEnd w:id="5"/>
      <w:r>
        <w:rPr>
          <w:sz w:val="28"/>
          <w:szCs w:val="28"/>
        </w:rPr>
        <w:t>1 796 972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26947,2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4 кв.2009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Освещение территории атракционов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трубах, блоках и коробах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4-02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трубопроводов из асбестоцементных труб с соединением стальными манжетами более 2-х отверс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анало-километр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58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4,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стели при одном кабеле в транше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5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7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ая для строительных работ (песок природный - 50%, песок обогащенный - 50%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железобетонных опор ВЛ 0.38, 6-10 кВ с траверсами без приставок одностоеч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Р1-02-00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лотнение грунта пневматическими трамбовками, группа грунтов 3, 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уплотненного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8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озка конструкций и материалов опор ВЛ 0.38-10 кВ по трассе одностоечных железобетонных опо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1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озка конструкций и материалов опор ВЛ 0.38-10 кВ по трассе материалов оснастки одностоечных опо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41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4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, до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Рм8-02-369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и, устанавливаемые вне зданий. Светильник с лампами ртутны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58-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 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оединение к зажимам жил проводов или кабелей, сечение, мм2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ра н/в металлическая 3-х рожковая (700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4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ра н/в металлическая 4-х рожковая (750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3,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3-9042-0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 ЖКУ-16-250,250 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46-03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мпа ДНаТ-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г. п.500-9001-0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БбШв-1 кв ,сеч 4*25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12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г. п.501-07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ВГ-0,66 кв ,сеч 3*4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871-03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щик протяжной с зажим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Освещение пальм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9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жектор, отдельно устанавливаемый на стальной конструкции на земле, с лампой мощностью, Вт 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5,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3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г п.546-0502-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жектор 150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46-03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мпа-150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3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стели при одном кабеле в транше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ая для строительных работ (песок природный - 50%, песок обогащенный - 50%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01/2006 г.п.501-066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ВВГ 3*10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46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- факту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гнальная лента 6:5,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Аттракцион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последующий кабель добавлять к норме 08-01-142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7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ая для строительных работ (песок природный - 50%, песок обогащенный - 50%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01/2006 г.п.501-066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ВВГ 3*6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43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- факту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гнальная лента 6:5,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91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етка штепсельная полугерметическая и герметическ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5,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00-9013-0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етка штепсельн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Электроснабжение парка аттракционов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, прокладываемые по дну канала без креплений, масса 1 м, кг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9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1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3,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9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трубах, блоках и коробах, масса 1 м, кг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2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8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7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по установленным конструкциям и лоткам с креплением по всей длине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0001-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силовой АВБбШв сеч.4*150 мм2 135*1,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07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99-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итки осветительные, устанавливаемые на стене болтами на конструкции, масса щитка, кг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"ИЭК"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иток ЩРн-12з-О с автоматическим выключателем ВА88-35 (532+1825,81):1,18:4,35*1,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,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6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фты соединительные эпоксидные. Муфта для кабеля напряжением до 1кВ, сечение, мм2, до 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10-9001-03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фта соединительная СТп-1-(70-12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Рм8-02-164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фты мачтовые концевые металлические. Муфта для кабеля напряжением до 1 кВ, сечение, мм2, до 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10-9001-0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фты мачтовые концевые 4ПКВТ-1-(70-12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64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фты мачтовые концевые металлические. Муфта для кабеля напряжением до 1 кВ, сечение, мм2, до 2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10-9001-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фты  концевые 4ПКВТ-1-(150-24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8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трубах, блоках и коробах, масса 1 м, кг, до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4,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2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1-0745-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ВГ-1 сеч.4*95 мм2  0,5*1,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89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Рм8-03-57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 ширины по фронт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6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"Спецконструкии+"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 металлический 1900*1400*600мм (8890:1,18:2,71*1,0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1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2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щик с трехполюсным рубильником и конденсаторами, устанавливаемый на конструкции на стене или колонне, на ток, А, до 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йс "Электрика"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распределительное ВРУК2-21-10  (12020:1,18:5,4*1,13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1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99-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итки осветительные, устанавливаемые на стене болтами на конструкции, масса щитка, кг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"ИЭК"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иток ЩРн-36з-О с автоматическими выключателями АД14 4Р-5 шт.,АД12 2Р-1-1шт.          (903+692,27*5+461,73):1,18:4,35*1,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2,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99-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итки осветительные, устанавливаемые на стене болтами на конструкции, масса щитка, кг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"ИЭК"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иток ЩРн-36з-О с автоматическими выключателями АД14 4Р-7 шт.,АД12 2Р-1-1шт.          (903+692,27*5+461,73):1,18:4,35*1,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7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трубах, блоках и коробах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"Электрокабель " г. Кольчуги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силовой ВБбШв-1 сеч.3*6 мм2    93923:1,18:4,35*1,13   (0,155*1,0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8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76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трубах, блоках и коробах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"Электрокабель " г. Кольчуги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силовой ВБбШв-1 сеч.5*4 мм2    80747:1,18:4,35*1,13   (0,065*1,0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76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"Электрокабель " г. Кольчуги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силовой ВБбШв-1 сеч.5*6 мм2    109437:1,18:4,35*1,13   (0,035*1,0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91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трубах, блоках и коробах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"Электрокабель " г. Кольчуги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силовой ВБбШв-1 сеч.5*10 мм2    173070:1,18:4,35*1,13   (0,1*1,0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0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трубах, блоках и коробах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81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"Электрокабель " г. Кольчуги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силовой ВБбШв-1 сеч.5*16 мм2    268890:1,18:4,35*1,13   (0,288*1,0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93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9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трубах, блоках и коробах, масса 1 м, кг, до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1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9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2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"Электрокабель " г. Кольчуги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силовой ВБбШв-1 сеч.5*25 мм2    396351:1,18:4,35*1,13   (0,17*1,0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7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254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трубах, блоках и коробах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"Электрокабель " г. Кольчуги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силовой ВБбШв-1 сеч.5*35 мм2    533117:1,18:4,35*1,13   (0,1*1,0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362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с креплением накладными скобами, масса 1 м кабеля, кг, до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6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1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"Электрокабель " г. Кольчуги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силовой ВВГнг-LS сеч.5*50мм2 756045:1,18:4,35*1,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438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4-02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трубопроводов из асбестоцементных труб с соединением полиэтиленовыми муфтами более 2-х отверс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анало-километр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26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1,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6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фты концевые эпоксидные. Муфта для кабеля напряжением 1 кВ, сечение, мм2, до 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10-9001-0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фты  4ПКВТ-1-(25-7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58-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 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60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чики, устанавливаемые на готовом основании трехфаз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Д " Электрика"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чик ЦЭ 6803 1-7,5 А                      1780:1,18:2,71*1,0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,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60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чики, устанавливаемые на готовом основании трехфаз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Д " Электрика"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чик ЦЭ 6803 1-7,5 А                     2800:1,18:2,71*1,0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1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1-08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бор измерения и защиты, количество подключаемых концов, до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700-04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форматор тока Т-0,66-1-0,5-300/5У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стели при одном кабеле в транше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последующий кабель добавлять к норме 08-01-142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7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8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5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струкция сварн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42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,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7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0,4; ОЗП*0,4; ЭМ*0,4; ЗПМ*0,4; МАТ*0; ТЗ*0,4; ТЗМ*0,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од на траверсах по металлическим и железобетонным опорам, сечением до 70 мм2, при количестве опор на 1 км 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ПЗ*0,4; МАТ*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,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24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0,4; ОЗП*0,4; ЭМ*0,4; ЗПМ*0,4; МАТ*0; ТЗ*0,4; ТЗМ*0,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Ящик кабельный устанавливаемый на конструкции на стене или колонне, на ток до 100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ПЗ*0,4; МАТ*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64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Заземление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47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землитель вертикальный из угловой стали, размер, мм 50х50х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47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землитель горизонтальный из стали полосовой сечением 160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7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472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одник заземляющий открыто по строительным основаниям из полосовой стали, сечение, мм2 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6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3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2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3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2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2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тесненные условия ОЗП=20%,ЭМ=20%,ЗПМ=2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2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2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0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1 218,8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0,00% ФОТ (от 28,8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5,00% ФОТ (от 11 247,6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2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8,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тесненные условия ОЗП=20%,ЭМ=20%,ЗПМ=2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8,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5 439,2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241,2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9,2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5 439,2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241,2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19,2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орудо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сненные условия ОЗП=20%,ЭМ=20%,ЗПМ=20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2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3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7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без учета оборуд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рудо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оборудование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7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 2009 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28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1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69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51:00Z</dcterms:created>
  <dc:creator>User</dc:creator>
  <dc:description/>
  <cp:keywords/>
  <dc:language>en-US</dc:language>
  <cp:lastModifiedBy>User</cp:lastModifiedBy>
  <cp:lastPrinted>2010-07-28T15:05:00Z</cp:lastPrinted>
  <dcterms:modified xsi:type="dcterms:W3CDTF">2010-07-28T11:08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