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апрел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установка гранитных памятников на территории «Мемориала Защитникам Отечества»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апреля 2007года по11 часов 30 минут «23» апрел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апрел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Копание ям вручную в грунте 3 групп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ойство фундаментов под памятники до 5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ка гранитных деталей памят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грузка гранита на а/самосва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анспортировка грунт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р. Коста, «Мемориал Защитникам Отечества»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конец втор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 две тысячи сто пя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 Ремонтно-производственное предприят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4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3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ВМУ Ремонтно-производственное предпри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1 67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2 1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ВМУ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1 675руб</w:t>
      </w:r>
      <w:r>
        <w:rPr>
          <w:sz w:val="24"/>
          <w:szCs w:val="26"/>
        </w:rPr>
        <w:t>.(сто сорок одна тысяча шестьсот семьдесят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Ремонтно-производственное предприятие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сорок одна тысяча шестьсот семьдесят пять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ЗАО Владикавказское специализированное управление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Транспортный переулок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сорок две тысячи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19:00Z</dcterms:created>
  <dc:creator>Воробьева О.М., Вдовина В.В., Ермаков В.А.</dc:creator>
  <dc:description/>
  <cp:keywords/>
  <dc:language>en-US</dc:language>
  <cp:lastModifiedBy>Dom</cp:lastModifiedBy>
  <cp:lastPrinted>2007-04-23T11:40:00Z</cp:lastPrinted>
  <dcterms:modified xsi:type="dcterms:W3CDTF">2007-04-23T07:54:00Z</dcterms:modified>
  <cp:revision>5</cp:revision>
  <dc:subject/>
  <dc:title>ПРОТОКОЛ ОЦЕНКИ И СОПОСТАВЛЕНИЯ ЗАЯВОК НА УЧАСТИЕ В КОНКУРСЕ </dc:title>
</cp:coreProperties>
</file>