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 июн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sz w:val="24"/>
          <w:szCs w:val="32"/>
        </w:rPr>
        <w:t xml:space="preserve">Открытый конкурс на размещение заказа на поставку медицинского оборудования для родовспомогательных учреждений г. Владикавказа. 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20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июн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6» июня 2006 года по «29» июн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9» июн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6"/>
        <w:gridCol w:w="6296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иогем-2» 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37, г. Ростов-на-Дону, ул. Ченцова, 71/6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армагем» 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20, Ростовская область, г. Аксай, ул. Гулаева, 70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1"/>
        <w:gridCol w:w="2764"/>
        <w:gridCol w:w="2764"/>
      </w:tblGrid>
      <w:tr>
        <w:trPr>
          <w:tblHeader w:val="true"/>
          <w:trHeight w:val="70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right="-108" w:firstLine="108"/>
              <w:rPr/>
            </w:pPr>
            <w:r>
              <w:rPr>
                <w:sz w:val="22"/>
                <w:szCs w:val="22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Биогем-2»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5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3500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рмагем» 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06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944725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прямого голосования среди присутствующих на заседании членной конкурсной комиссии по критерию цена контракта согласно п. 24.3-.24.5 информационной карты конкурсной документации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ООО «Биогем-2» </w:t>
      </w:r>
      <w:r>
        <w:rPr>
          <w:sz w:val="24"/>
        </w:rPr>
        <w:t>(</w:t>
      </w:r>
      <w:r>
        <w:rPr>
          <w:sz w:val="24"/>
          <w:szCs w:val="24"/>
        </w:rPr>
        <w:t>344037, г. Ростов-на-Дону, ул. Ченцова, 71/63</w:t>
      </w:r>
      <w:r>
        <w:rPr>
          <w:sz w:val="24"/>
        </w:rPr>
        <w:t>) с ценой государствен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 Лоту №1 – 538850 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 Лоту №2 – 1943500 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</w:rPr>
        <w:t>- присвоить порядковый номер 2 заявке на участие в конкурсе ООО «Фармагем»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Настоящий протокол будет опубликован в информационно-аналитическом бюллетене «Конкурсные торги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6:00Z</dcterms:created>
  <dc:creator>Институт госзакупок РАГС</dc:creator>
  <dc:description/>
  <dc:language>en-US</dc:language>
  <cp:lastModifiedBy>User</cp:lastModifiedBy>
  <cp:lastPrinted>2003-05-23T12:35:00Z</cp:lastPrinted>
  <dcterms:modified xsi:type="dcterms:W3CDTF">2006-06-27T15:33:00Z</dcterms:modified>
  <cp:revision>7</cp:revision>
  <dc:subject/>
  <dc:title>ПРОТОКОЛ № _______</dc:title>
</cp:coreProperties>
</file>