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мебели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4-08. от «5» марта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мебели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МУ О/ЗАГС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й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каф для бумаг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2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Шкаф для бумаг 2-х створчатый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- размер 118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pacing w:val="-2"/>
                <w:sz w:val="24"/>
                <w:szCs w:val="24"/>
              </w:rPr>
              <w:t>55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12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териал - массив,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крытие - шпон,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олщина столешницы - 46 мм, толщина топов - 30 мм,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олщина каркасов - 55 мм,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ромка столешницы, топов - массив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екло тонированное в массе, с деревянной рамкой,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цвет - темный орех или темный каштан или эквивалент</w:t>
            </w:r>
          </w:p>
          <w:p>
            <w:pPr>
              <w:pStyle w:val="Normal"/>
              <w:ind w:left="72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и установк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кабинет №1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14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6 марта, срок окончания 13 марта 2008г.(13 мар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-   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7:00Z</dcterms:created>
  <dc:creator>Бдайциев Эльбрус</dc:creator>
  <dc:description/>
  <cp:keywords/>
  <dc:language>en-US</dc:language>
  <cp:lastModifiedBy>Dom</cp:lastModifiedBy>
  <cp:lastPrinted>2007-06-04T15:10:00Z</cp:lastPrinted>
  <dcterms:modified xsi:type="dcterms:W3CDTF">2008-03-05T11:41:00Z</dcterms:modified>
  <cp:revision>5</cp:revision>
  <dc:subject/>
  <dc:title> </dc:title>
</cp:coreProperties>
</file>