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Поликлиник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20-06 от 06.12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7.12.2006г. по 13.12.2006г. подведение итогов 14.12.2006г. «Протокол рассмотрения и оценки котировочных заявок» № 120-06 от 14.12.   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12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биохимического анализатора, на сумму 200 000руб., в течение 5-ти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ед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Мира,46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17:00Z</dcterms:created>
  <dc:creator>Торги</dc:creator>
  <dc:description/>
  <dc:language>en-US</dc:language>
  <cp:lastModifiedBy>User</cp:lastModifiedBy>
  <cp:lastPrinted>2006-12-20T16:23:00Z</cp:lastPrinted>
  <dcterms:modified xsi:type="dcterms:W3CDTF">2006-12-20T13:23:00Z</dcterms:modified>
  <cp:revision>4</cp:revision>
  <dc:subject/>
  <dc:title>№_____от_________2006г</dc:title>
</cp:coreProperties>
</file>