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С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121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07.12.2006г. по 13.12.2006г. подведение итогов 14.12.2006г. «Протокол рассмотрения и оценки котировочных заявок» № 121-06 от 14.12.                 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.12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 работ по ремонту инженерного оборудования , на сумму245 000 руб. , до конца декабря 2006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изонт»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астелло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Торги</dc:creator>
  <dc:description/>
  <dc:language>en-US</dc:language>
  <cp:lastModifiedBy>User</cp:lastModifiedBy>
  <cp:lastPrinted>2006-12-20T16:22:00Z</cp:lastPrinted>
  <dcterms:modified xsi:type="dcterms:W3CDTF">2006-12-20T13:22:00Z</dcterms:modified>
  <cp:revision>5</cp:revision>
  <dc:subject/>
  <dc:title>№_____от_________2006г</dc:title>
</cp:coreProperties>
</file>