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4-07.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ию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а помещений ВМУЗ- Поликлиники №3 г. Владикавказ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июл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3»июля 2007 года по адресу: </w:t>
      </w:r>
      <w:r>
        <w:rPr>
          <w:sz w:val="24"/>
        </w:rPr>
        <w:t>362040, РСО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4» июл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шиев Г.Л. «Строй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Гугкаева,22, кор.2/25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82/1, кв.6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конкурса   предложили следующие условия исполнения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шиев Г.Л. «СтройБест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25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60 банковских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240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2 августа 2007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т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первый номер по предмету конкурса  заявке и признать победителем конкурса ООО «Ир-строй» с ценой контракта по лоту №1- 1240000 руб. Срок выполнения контракта по лоту№1- 22 август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второй номер по предмету конкурса заявке ИП Чшиеву Г.Л. «СтройБест» с ценой контракта по лоту №1- 1250000 руб., срок выполнения контракта по  лоту№ 1-  60 банковских дн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 Протокол оценки и сопоставления заявок на участие в конкурсе составлен в семи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Администрации и Собрания представителей города Владикавказа </w:t>
      </w:r>
      <w:hyperlink r:id="rId2">
        <w:r>
          <w:rPr>
            <w:rStyle w:val="InternetLink"/>
            <w:sz w:val="24"/>
            <w:szCs w:val="24"/>
          </w:rPr>
          <w:t>http://vladikavkaz.osetia.ru</w:t>
        </w:r>
      </w:hyperlink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color w:val="000000"/>
                <w:sz w:val="24"/>
                <w:szCs w:val="26"/>
              </w:rPr>
              <w:t>Арбиева Белла Дзанте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34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.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Торги</cp:lastModifiedBy>
  <cp:lastPrinted>2007-07-04T12:41:00Z</cp:lastPrinted>
  <dcterms:modified xsi:type="dcterms:W3CDTF">2007-07-04T08:59:00Z</dcterms:modified>
  <cp:revision>32</cp:revision>
  <dc:subject/>
  <dc:title>ПРОТОКОЛ №71-06</dc:title>
</cp:coreProperties>
</file>