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9-06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7» окт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выполнение ремонтных работ в Центре эстетического воспитания детей «Творчество». </w:t>
      </w:r>
    </w:p>
    <w:p>
      <w:pPr>
        <w:pStyle w:val="Normal"/>
        <w:shd w:fill="FFFFFF" w:val="clear"/>
        <w:ind w:left="180" w:right="3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17» октября 2006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7» октября 2006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РСО-Алания, г.Владикавказ, ул. Дзусова,7/1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88,66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31 декабря 2006 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Согласно Приложению №1 к настоящему протоколу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/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Хосонова Майя Илинична</w:t>
              <w:b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0" w:header="0" w:top="1140" w:footer="561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№ </w:t>
      </w:r>
      <w:r>
        <w:rPr/>
        <w:t xml:space="preserve">49-06 от «17» окт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1051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3343"/>
        <w:gridCol w:w="6786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16"/>
                <w:szCs w:val="16"/>
              </w:rPr>
              <w:t>ВМУЖЭП-10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22"/>
                <w:szCs w:val="26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Уведомление о выдачи лицензии на право выполнения строительных работ </w:t>
            </w:r>
            <w:r>
              <w:rPr>
                <w:iCs/>
                <w:sz w:val="22"/>
                <w:szCs w:val="26"/>
                <w:lang w:val="en-US"/>
              </w:rPr>
              <w:t>I</w:t>
            </w:r>
            <w:r>
              <w:rPr>
                <w:iCs/>
                <w:sz w:val="22"/>
                <w:szCs w:val="26"/>
              </w:rPr>
              <w:t xml:space="preserve"> и </w:t>
            </w:r>
            <w:r>
              <w:rPr>
                <w:iCs/>
                <w:sz w:val="22"/>
                <w:szCs w:val="26"/>
                <w:lang w:val="en-US"/>
              </w:rPr>
              <w:t>II</w:t>
            </w:r>
            <w:r>
              <w:rPr>
                <w:iCs/>
                <w:sz w:val="22"/>
                <w:szCs w:val="26"/>
              </w:rPr>
              <w:t xml:space="preserve">  сложности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Также предоставлены: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опия справки об отсутствии задолженности по налогам и сбора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40" w:right="1140" w:gutter="0" w:header="0" w:top="1140" w:footer="56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8:21:00Z</dcterms:created>
  <dc:creator>User</dc:creator>
  <dc:description/>
  <dc:language>en-US</dc:language>
  <cp:lastModifiedBy>User</cp:lastModifiedBy>
  <dcterms:modified xsi:type="dcterms:W3CDTF">2006-10-18T09:03:00Z</dcterms:modified>
  <cp:revision>1</cp:revision>
  <dc:subject/>
  <dc:title>ПРОТОКОЛ № 49-06</dc:title>
</cp:coreProperties>
</file>