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средней образовательной школе №48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25-07. от «10» апрел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из материалов поставщика, в средней образовательной школе №48,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средняя образовательная школа №48 г. Владикавказа, РСО-Алания, г. Владикавказ, ул. Весенняя, 17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2268"/>
        <w:gridCol w:w="1275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монт отдельными местами рулонного покрытия с промазкой: битумными составами с заменой одного сло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должны быть выполнены в строгом соответствии с локально-сметным расчетом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Весенняя, 17, СОШ №48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торой квартал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29 361,98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1 апреля, срок окончания 17 апреля 2007г.(17 апре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5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6:18:00Z</dcterms:created>
  <dc:creator>Обухань  Михаил  Иванович</dc:creator>
  <dc:description/>
  <cp:keywords/>
  <dc:language>en-US</dc:language>
  <cp:lastModifiedBy>Dom</cp:lastModifiedBy>
  <cp:lastPrinted>2007-04-06T13:53:00Z</cp:lastPrinted>
  <dcterms:modified xsi:type="dcterms:W3CDTF">2007-04-10T06:18:00Z</dcterms:modified>
  <cp:revision>2</cp:revision>
  <dc:subject/>
  <dc:title>   Дзжуджыхъжуы   горжты                                                             Администрация     </dc:title>
</cp:coreProperties>
</file>