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оваров спортивного оборудования для нужд     МОУ гимназии №5 им. А.В.Луначарского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40-07. от «8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поставку товаров спортивного оборудования для нужд     МОУ гимназии №5 им. А.В.Луначарского. 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 Заказчик: МОУ гимназии №5 им. А.В.Луначарского г. Владикавказ, ул. Церетели,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Поставка товаров спортивного оборудования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Century" w:ascii="Century" w:hAnsi="Century"/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Церетели,7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до конца третьего квартала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9032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7г.(15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19:00Z</dcterms:created>
  <dc:creator>Обухань  Михаил  Иванович</dc:creator>
  <dc:description/>
  <dc:language>en-US</dc:language>
  <cp:lastModifiedBy>Venera</cp:lastModifiedBy>
  <cp:lastPrinted>2007-08-09T10:05:00Z</cp:lastPrinted>
  <dcterms:modified xsi:type="dcterms:W3CDTF">2007-08-09T12:19:00Z</dcterms:modified>
  <cp:revision>2</cp:revision>
  <dc:subject/>
  <dc:title>   Дзжуджыхъжуы   горжты                                                             Администрация     </dc:title>
</cp:coreProperties>
</file>