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 обустройству дорожных знаков на улично-дорожной сети г. Владикавказа в 2008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52-08 от «10» декабря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обустройству дорожных знаков на улично-дорожной сети г. Владикавказа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устройство дорожных знаков согласно локальной сметы  №1/1-2008-в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оступления предписаний от ГИБДД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1 квартал  2009г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301994,28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1 декабря 2008г., срок окончания 22 декабря 2008г.(22 декабря котировочные заявки принимаются до 15.00,время московское), контактное лицо Дзахоева Лаура Руслан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7:00Z</dcterms:created>
  <dc:creator>Обухань  Михаил  Иванович</dc:creator>
  <dc:description/>
  <dc:language>en-US</dc:language>
  <cp:lastModifiedBy>Торги</cp:lastModifiedBy>
  <cp:lastPrinted>2008-12-09T18:19:00Z</cp:lastPrinted>
  <dcterms:modified xsi:type="dcterms:W3CDTF">2008-12-09T15:21:00Z</dcterms:modified>
  <cp:revision>7</cp:revision>
  <dc:subject/>
  <dc:title>   Дзжуджыхъжуы   горжты                                                             Администрация     </dc:title>
</cp:coreProperties>
</file>