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 помещения участкового пункта милиции на пр. Коста,240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94-06 от «18» окт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выполнение ремонтных работ помещения участкового пункта милиции на пр. Коста,240.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учреждение Управление по строительству АМС,  РСО-Алания, г. Владикавказ, пл.Штыба,2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5"/>
        <w:gridCol w:w="2126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ичный ремонт отопления, включающий: смену внутренних трубопроводов из стальных труб диаметром 20 мм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трубопро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ы должны быть выполнены в строгом соответствии с локально-сметным расче т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материалы должны быть новыми и соответствовать ГОСТам и ТУ.</w:t>
            </w:r>
          </w:p>
        </w:tc>
      </w:tr>
      <w:tr>
        <w:trPr>
          <w:trHeight w:val="736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</w:t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ена сгонов трубопроводов диаметром до 20 мм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гонов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монтаж отопительных прибо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</w:t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диаторов чугунны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квт радиаторов и конвекторов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</w:t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крытий полов дощаты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</w:t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щатых по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гидроизоляции из полиэтиленовой пленки на бутилкаучуковом клее, с защитой рубероидом первый сл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м2 изолиру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9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2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3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4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6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7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9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ляная окраска металлических поверхностей решеток, переплетов, труб диаметром менее 50мм и т.п., количество окрасок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штукатурки внутренних  стен по камню известковым раствором площадью отдельных мест до 1м2 толщиной слоя до 2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масляная окраска ранее окрашенных стен за 2 раза с расчисткой старой краски более 3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масляная окраска ранее окрашенных окон за 2 раза с расчисткой старой краски более 3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раска водоэмульсионными  составами поверхностей стен ранее окрашенных водоэмульсионной краской с расчисткой старой краски более 3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раска водоэмульсионными  составами поверхностей потолков ранее окрашенных водоэмульсионной краской с расчисткой старой краски более 3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таж дверных коробок в каменных стенах с отбивкой штукатурки отко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блоков в наружных и внутренних дверных проемах в каменных стенах площадью проема до 3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еными составами по дереву заполнений проемов двер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таж оконных коробок в каменных стенах с отбивкой штукатурки отко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в жилых и общественных зданиях блоков оконных с переплетами раздельными(раздельно-спаренными) в стенах каменных площадью проема более 2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кление оконным стеклом окон в два переплета открывающихся в разные сторо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дереву заполнений проемов око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2 окраши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м2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ороб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м2 прое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ороб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прое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м2 площади проемов по наружному обводу короб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.Коста,240, помещение участкового пункта милиции.</w:t>
      </w:r>
    </w:p>
    <w:p>
      <w:pPr>
        <w:pStyle w:val="Normal"/>
        <w:ind w:left="567" w:right="-199" w:hanging="426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90 398 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9 октября, срок окончания 25 октября 2006г.(25 ок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jc w:val="both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5:23:00Z</dcterms:created>
  <dc:creator>Обухань  Михаил  Иванович</dc:creator>
  <dc:description/>
  <cp:keywords/>
  <dc:language>en-US</dc:language>
  <cp:lastModifiedBy>Бдайциев Эльбрус</cp:lastModifiedBy>
  <cp:lastPrinted>2006-10-18T16:01:00Z</cp:lastPrinted>
  <dcterms:modified xsi:type="dcterms:W3CDTF">2006-10-18T12:02:00Z</dcterms:modified>
  <cp:revision>8</cp:revision>
  <dc:subject/>
  <dc:title>   Дзжуджыхъжуы   горжты                                                             Администрация     </dc:title>
</cp:coreProperties>
</file>