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доступа к справочно-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ому аппарату библиотек, базам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лок-схема административных процедур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исполнении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доступа к справочно-поисковому аппарату библиотек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м данных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4445</wp:posOffset>
                </wp:positionV>
                <wp:extent cx="6782435" cy="811403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8114040"/>
                          <a:chOff x="0" y="0"/>
                          <a:chExt cx="6782400" cy="811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2400" cy="811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32600" y="0"/>
                              <a:ext cx="2876040" cy="49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Запрос заявител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физическое, юридическое лиц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160"/>
                              <a:ext cx="2616840" cy="66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чное обращение получателя муниципальной услуги в библиотеки ЦБС г.Владикавка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79040"/>
                              <a:ext cx="2616840" cy="47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егистрация запроса получателя муниципальной услу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02360"/>
                              <a:ext cx="2616840" cy="47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Оформ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читательского формуля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9920"/>
                              <a:ext cx="1996920" cy="61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едоставление получателю муниципальной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080" y="2397600"/>
                              <a:ext cx="254268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едоставление получателю муниципальной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0560" y="2980800"/>
                              <a:ext cx="269172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тказ в предоставлении муниципальной услуги по причине технических неполадок на серверном оборудовании или в связи с техническими проблемами доступа к сети Интер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0" y="6670080"/>
                              <a:ext cx="296676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нализ тематики запроса получателя муниципальной услу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0" y="5069160"/>
                              <a:ext cx="296676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егистрация запроса получателя муниципальной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0" y="5862240"/>
                              <a:ext cx="296676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формление (перерегистрация) читательского формуля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0" y="4291920"/>
                              <a:ext cx="296676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исьменное обращение получателя муниципальной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0" y="7510320"/>
                              <a:ext cx="2966760" cy="60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едоставление получателю муниципальной услуги необходимой информ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371480"/>
                              <a:ext cx="2507040" cy="22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тказ в предоставлении муниципальной услуги по причинам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тсутствие документов, удостоверяющих личност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тсутствие запрашиваемой информации, базы данных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рушение Правил пользования библиотекой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81360" y="748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5240" y="165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5240" y="250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5240" y="331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07600" y="437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616840" y="1067400"/>
                              <a:ext cx="240840" cy="3633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40840" y="3633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120640" y="239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4400" y="740880"/>
                              <a:ext cx="2918520" cy="14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получателя муниципальной услуг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на Единый портал государственных и муниципальных услуг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www.gosuslugi.ru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71640" y="359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1520" y="506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1520" y="5862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1520" y="667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51520" y="751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9680" y="458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58120" y="360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03000" y="732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27720" y="4592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82400" y="109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41200" y="109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2720" y="37101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.35pt;width:534.05pt;height:638.9pt" coordorigin="-720,7" coordsize="10681,12778">
                <v:group id="shape_0" style="position:absolute;left:-720;top:7;width:10681;height:127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51;top:7;width:4528;height: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Запрос заявител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физическое, юридическое лиц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0;top:1201;width:4120;height:10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чное обращение получателя муниципальной услуги в библиотеки ЦБС г.Владикавка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0;top:2651;width:4120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егистрация запроса получателя муниципальной услуг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0;top:3948;width:4120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Оформ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читательского формуля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0;top:5235;width:3144;height:9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едоставление получателю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9;top:3783;width:40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едоставление получателю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4;top:4701;width:4238;height:1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тказ в предоставлении муниципальной услуги по причине технических неполадок на серверном оборудовании или в связи с техническими проблемами доступа к сети Интерн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2;top:10511;width:4671;height: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нализ тематики запроса получателя муниципальной услуг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2;top:7990;width:4671;height: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егистрация запроса получателя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2;top:9239;width:4671;height: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формление (перерегистрация) читательского формуля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2;top:6766;width:4671;height: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исьменное обращение получателя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2;top:11834;width:4671;height:9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едоставление получателю муниципальной услуги необходимой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19;top:6891;width:3947;height:3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тказ в предоставлении муниципальной услуги по причинам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тсутствие документов, удостоверяющих личность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тсутствие запрашиваемой информации, базы данных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арушение Правил пользования библиотекой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243;top:11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41;top:26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41;top:394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41;top:523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14;top:689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3401;top:1688;width:379;height:5722">
                    <v:shape id="shape_0" stroked="t" o:allowincell="f" style="position:absolute;left:3780;top:741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80;top:16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01;top:168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7344;top:378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972;top:1174;width:4595;height:2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Обращ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получателя муниципальной услуг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на Единый портал государственных и муниципальных услуг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www.gosuslugi.ru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062;top:566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35;top:799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35;top:92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35;top:1051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35;top:1183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19;top:72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6;top:568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99;top:116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93;top:723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961;top:17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581;top:173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9599,5850" to="9948,5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12:00Z</dcterms:created>
  <dc:creator>User</dc:creator>
  <dc:description/>
  <cp:keywords/>
  <dc:language>en-US</dc:language>
  <cp:lastModifiedBy>User</cp:lastModifiedBy>
  <cp:lastPrinted>2012-01-30T12:15:00Z</cp:lastPrinted>
  <dcterms:modified xsi:type="dcterms:W3CDTF">2012-01-30T09:15:00Z</dcterms:modified>
  <cp:revision>8</cp:revision>
  <dc:subject/>
  <dc:title/>
</cp:coreProperties>
</file>