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Реестр муниципального контракта заключенного по итогам размещения заказа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842"/>
      </w:tblGrid>
      <w:tr>
        <w:trPr>
          <w:trHeight w:val="43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щеобразовательное учреждение детский сад №65 комбинированного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проса котировок с 17.05.2006г. по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06г.подведение итогов 25.05.2006г. «Протокол рассмотрения и оценки котировочных заявок» № 02-06 от25.05.200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иобретение автомобиля для нужд МДОУ детский сад №65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0 0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в течение трех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аев Манучар Муртазович г.Владикавказ ул.Спартака,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51500733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ения по закупкам и торгам                                                 Гиоев К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03" w:gutter="0" w:header="624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605.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18:00Z</dcterms:created>
  <dc:creator>111</dc:creator>
  <dc:description/>
  <cp:keywords/>
  <dc:language>en-US</dc:language>
  <cp:lastModifiedBy>Venera</cp:lastModifiedBy>
  <cp:lastPrinted>2006-05-26T11:55:00Z</cp:lastPrinted>
  <dcterms:modified xsi:type="dcterms:W3CDTF">2006-06-07T11:29:00Z</dcterms:modified>
  <cp:revision>10</cp:revision>
  <dc:subject/>
  <dc:title> </dc:title>
</cp:coreProperties>
</file>