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7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15»ма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sz w:val="28"/>
          <w:szCs w:val="28"/>
        </w:rPr>
        <w:t>оказание услуг по экспертному обследованию 194 лифтов муниципальных жилых домов г. Владикавказ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28 от 11 апреля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13» мая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4» апре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ДИКЦ «МС-ЩАД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Р,  г. Нальчик, ул.Чернышевского,181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Р,  г. Нальчик, ул.Чернышевского,18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 153 57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конца 2008года.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2 150 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до конца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у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 конкурс несостоявшимся т.к. на конкурс подана одна заяв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изнать единственным участником размещения заказа  ООО ДИКЦ «МС-ЩАД»  с ценой контракта 2 150 000 руб. Срок выполнения работ до конца 2008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29T20:59:00Z</cp:lastPrinted>
  <dcterms:modified xsi:type="dcterms:W3CDTF">2008-05-15T11:05:00Z</dcterms:modified>
  <cp:revision>8</cp:revision>
  <dc:subject/>
  <dc:title>ПРОТОКОЛ № 76-06</dc:title>
</cp:coreProperties>
</file>