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3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я работ по озеленению территории пр. Мира от ул.Куйбышева до  ул. Джанаева; устройство партерного цветника у Дома Правительства; установка на аллеи пр.Мира цветочной подставки: каскад и серпантин и вазы у Дома Правительства  г. Владикавказа.</w:t>
      </w:r>
    </w:p>
    <w:p>
      <w:pPr>
        <w:pStyle w:val="Normal"/>
        <w:shd w:fill="FFFFFF" w:val="clear"/>
        <w:ind w:left="720" w:right="34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6 от 12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ноя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3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от№1-1997623,50 руб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от№2- 322476,27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218792,35 руб.</w:t>
            </w:r>
          </w:p>
          <w:p>
            <w:pPr>
              <w:pStyle w:val="Normal"/>
              <w:shd w:fill="FFFFFF" w:val="clear"/>
              <w:ind w:right="34" w:hanging="12"/>
              <w:jc w:val="both"/>
              <w:rPr/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 четвертого квартала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996623,5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21476,27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3-217792,3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по лотам № 1,2,3,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ООО «Строй Торг Гарант» и признать единственным участником размещения заказа с ценой контракта: по лоту№1- 1996623,50 руб., лоту№2- 321476,27  руб., лоту №3-217792,35 руб. Срок  выполнения контракта: по лоту№1-  конец четвертого квартала 2007г., лоту№2-  конец четвертого квартала 2007г., лоту№3- конец четвертого квартала 2007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13T15:28:00Z</cp:lastPrinted>
  <dcterms:modified xsi:type="dcterms:W3CDTF">2007-11-13T12:33:00Z</dcterms:modified>
  <cp:revision>45</cp:revision>
  <dc:subject/>
  <dc:title>ПРОТОКОЛ № 76-06</dc:title>
</cp:coreProperties>
</file>